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b/>
          <w:b/>
          <w:bCs/>
          <w:sz w:val="44"/>
          <w:szCs w:val="44"/>
        </w:rPr>
      </w:pPr>
      <w:r>
        <w:rPr>
          <w:rFonts w:cs="Garamond" w:ascii="Garamond" w:hAnsi="Garamond"/>
          <w:b/>
          <w:bCs/>
          <w:sz w:val="44"/>
          <w:szCs w:val="44"/>
        </w:rPr>
      </w:r>
    </w:p>
    <w:p>
      <w:pPr>
        <w:pStyle w:val="Normal"/>
        <w:jc w:val="center"/>
        <w:rPr>
          <w:rFonts w:ascii="Garamond" w:hAnsi="Garamond" w:cs="Garamond"/>
          <w:b/>
          <w:b/>
          <w:bCs/>
          <w:sz w:val="44"/>
          <w:szCs w:val="44"/>
        </w:rPr>
      </w:pPr>
      <w:r>
        <w:rPr>
          <w:rFonts w:cs="Garamond" w:ascii="Garamond" w:hAnsi="Garamond"/>
          <w:b/>
          <w:bCs/>
          <w:sz w:val="44"/>
          <w:szCs w:val="44"/>
        </w:rPr>
      </w:r>
    </w:p>
    <w:p>
      <w:pPr>
        <w:pStyle w:val="Normal"/>
        <w:jc w:val="center"/>
        <w:rPr>
          <w:rFonts w:ascii="Garamond" w:hAnsi="Garamond" w:cs="Garamond"/>
          <w:b/>
          <w:b/>
          <w:bCs/>
          <w:sz w:val="44"/>
          <w:szCs w:val="44"/>
        </w:rPr>
      </w:pPr>
      <w:r>
        <w:rPr>
          <w:rFonts w:cs="Garamond" w:ascii="Garamond" w:hAnsi="Garamond"/>
          <w:b/>
          <w:bCs/>
          <w:sz w:val="44"/>
          <w:szCs w:val="44"/>
        </w:rPr>
      </w:r>
    </w:p>
    <w:p>
      <w:pPr>
        <w:pStyle w:val="Normal"/>
        <w:jc w:val="center"/>
        <w:rPr>
          <w:rFonts w:ascii="Garamond" w:hAnsi="Garamond" w:cs="Garamond"/>
          <w:b/>
          <w:b/>
          <w:bCs/>
          <w:sz w:val="44"/>
          <w:szCs w:val="44"/>
        </w:rPr>
      </w:pPr>
      <w:r>
        <w:rPr>
          <w:rFonts w:cs="Garamond" w:ascii="Garamond" w:hAnsi="Garamond"/>
          <w:b/>
          <w:bCs/>
          <w:sz w:val="44"/>
          <w:szCs w:val="44"/>
        </w:rPr>
      </w:r>
    </w:p>
    <w:p>
      <w:pPr>
        <w:pStyle w:val="Normal"/>
        <w:jc w:val="center"/>
        <w:rPr>
          <w:rFonts w:ascii="Garamond" w:hAnsi="Garamond" w:cs="Garamond"/>
          <w:b/>
          <w:b/>
          <w:bCs/>
          <w:sz w:val="44"/>
          <w:szCs w:val="44"/>
        </w:rPr>
      </w:pPr>
      <w:r>
        <w:rPr>
          <w:rFonts w:cs="Garamond" w:ascii="Garamond" w:hAnsi="Garamond"/>
          <w:b/>
          <w:bCs/>
          <w:sz w:val="44"/>
          <w:szCs w:val="44"/>
        </w:rPr>
      </w:r>
    </w:p>
    <w:p>
      <w:pPr>
        <w:pStyle w:val="Normal"/>
        <w:jc w:val="center"/>
        <w:rPr>
          <w:rFonts w:ascii="Garamond" w:hAnsi="Garamond" w:cs="Garamond"/>
          <w:b/>
          <w:b/>
          <w:bCs/>
          <w:sz w:val="44"/>
          <w:szCs w:val="44"/>
        </w:rPr>
      </w:pPr>
      <w:r>
        <w:rPr>
          <w:rFonts w:cs="Garamond" w:ascii="Garamond" w:hAnsi="Garamond"/>
          <w:b/>
          <w:bCs/>
          <w:sz w:val="44"/>
          <w:szCs w:val="44"/>
        </w:rPr>
      </w:r>
    </w:p>
    <w:p>
      <w:pPr>
        <w:pStyle w:val="Normal"/>
        <w:jc w:val="center"/>
        <w:rPr>
          <w:rFonts w:ascii="Garamond" w:hAnsi="Garamond" w:cs="Garamond"/>
          <w:b/>
          <w:b/>
          <w:bCs/>
          <w:sz w:val="44"/>
          <w:szCs w:val="44"/>
        </w:rPr>
      </w:pPr>
      <w:r>
        <w:rPr>
          <w:rFonts w:cs="Garamond" w:ascii="Garamond" w:hAnsi="Garamond"/>
          <w:b/>
          <w:bCs/>
          <w:sz w:val="44"/>
          <w:szCs w:val="44"/>
        </w:rPr>
      </w:r>
    </w:p>
    <w:p>
      <w:pPr>
        <w:pStyle w:val="Normal"/>
        <w:jc w:val="center"/>
        <w:rPr>
          <w:rFonts w:ascii="Garamond" w:hAnsi="Garamond" w:cs="Garamond"/>
          <w:b/>
          <w:b/>
          <w:bCs/>
          <w:sz w:val="44"/>
          <w:szCs w:val="44"/>
        </w:rPr>
      </w:pPr>
      <w:r>
        <w:rPr>
          <w:rFonts w:cs="Garamond" w:ascii="Garamond" w:hAnsi="Garamond"/>
          <w:b/>
          <w:bCs/>
          <w:sz w:val="44"/>
          <w:szCs w:val="44"/>
        </w:rPr>
        <w:t>COMUNE DI NAPOLI</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eWeb"/>
        <w:spacing w:lineRule="auto" w:line="360"/>
        <w:jc w:val="center"/>
        <w:rPr>
          <w:rFonts w:ascii="Garamond" w:hAnsi="Garamond" w:cs="Garamond"/>
          <w:b/>
          <w:b/>
          <w:bCs/>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b/>
          <w:b/>
          <w:bCs/>
          <w:sz w:val="44"/>
          <w:szCs w:val="44"/>
        </w:rPr>
      </w:pPr>
      <w:r>
        <w:rPr>
          <w:rFonts w:cs="Garamond" w:ascii="Garamond" w:hAnsi="Garamond"/>
          <w:b/>
          <w:bCs/>
          <w:sz w:val="44"/>
          <w:szCs w:val="44"/>
        </w:rPr>
        <w:t>Seduta del giorno 02/02/2010</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t>Trascrizione eseguita a cura della</w:t>
      </w:r>
    </w:p>
    <w:p>
      <w:pPr>
        <w:pStyle w:val="Normal"/>
        <w:jc w:val="center"/>
        <w:rPr>
          <w:rFonts w:ascii="Garamond" w:hAnsi="Garamond" w:cs="Garamond"/>
          <w:i/>
          <w:i/>
          <w:sz w:val="20"/>
          <w:szCs w:val="20"/>
          <w:lang w:val="en-US" w:eastAsia="en-US"/>
        </w:rPr>
      </w:pPr>
      <w:r>
        <w:rPr>
          <w:rFonts w:cs="Garamond" w:ascii="Garamond" w:hAnsi="Garamond"/>
          <w:i/>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065" cy="627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065" cy="62738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right="0" w:hanging="0"/>
        <w:jc w:val="center"/>
        <w:rPr>
          <w:rFonts w:ascii="Garamond" w:hAnsi="Garamond" w:cs="Garamond"/>
          <w:b/>
          <w:b/>
          <w:bCs/>
          <w:i/>
          <w:i/>
        </w:rPr>
      </w:pPr>
      <w:r>
        <w:rPr>
          <w:rFonts w:cs="Garamond" w:ascii="Garamond" w:hAnsi="Garamond"/>
          <w:b/>
          <w:bCs/>
          <w:i/>
        </w:rPr>
      </w:r>
    </w:p>
    <w:p>
      <w:pPr>
        <w:pStyle w:val="NormaleWeb"/>
        <w:spacing w:lineRule="auto" w:line="360"/>
        <w:ind w:left="-284" w:right="0" w:hanging="0"/>
        <w:jc w:val="center"/>
        <w:rPr>
          <w:b/>
          <w:b/>
          <w:bCs/>
        </w:rPr>
      </w:pPr>
      <w:r>
        <w:rPr>
          <w:b/>
          <w:bCs/>
        </w:rPr>
        <w:t>CONSIGLIO COMUNALE DI NAPOLI</w:t>
      </w:r>
    </w:p>
    <w:p>
      <w:pPr>
        <w:pStyle w:val="NormaleWeb"/>
        <w:spacing w:lineRule="auto" w:line="360"/>
        <w:jc w:val="center"/>
        <w:rPr>
          <w:b/>
          <w:b/>
          <w:bCs/>
        </w:rPr>
      </w:pPr>
      <w:r>
        <w:rPr>
          <w:b/>
          <w:bCs/>
        </w:rPr>
        <w:t>Seduta del giorno 02/02/2010</w:t>
      </w:r>
    </w:p>
    <w:p>
      <w:pPr>
        <w:pStyle w:val="TextBody"/>
        <w:spacing w:lineRule="auto" w:line="360"/>
        <w:ind w:left="851" w:right="567" w:hanging="0"/>
        <w:jc w:val="both"/>
        <w:rPr/>
      </w:pPr>
      <w:r>
        <w:rPr/>
        <w:t> </w:t>
      </w:r>
    </w:p>
    <w:p>
      <w:pPr>
        <w:pStyle w:val="Normal"/>
        <w:rPr>
          <w:b/>
          <w:b/>
          <w:bCs/>
        </w:rPr>
      </w:pPr>
      <w:r>
        <w:rPr>
          <w:b/>
          <w:bCs/>
        </w:rPr>
        <w:t xml:space="preserve">  </w:t>
      </w:r>
    </w:p>
    <w:p>
      <w:pPr>
        <w:pStyle w:val="Normal"/>
        <w:spacing w:lineRule="auto" w:line="360"/>
        <w:jc w:val="both"/>
        <w:rPr>
          <w:b/>
          <w:b/>
          <w:bCs/>
        </w:rPr>
      </w:pPr>
      <w:r>
        <w:rPr>
          <w:b/>
          <w:bCs/>
        </w:rPr>
      </w:r>
    </w:p>
    <w:p>
      <w:pPr>
        <w:pStyle w:val="Normal"/>
        <w:rPr/>
      </w:pPr>
      <w:r>
        <w:rPr/>
        <w:t>Inizio lavori ore 11:30</w:t>
      </w:r>
    </w:p>
    <w:p>
      <w:pPr>
        <w:pStyle w:val="Heading1"/>
        <w:keepNext w:val="true"/>
        <w:tabs>
          <w:tab w:val="clear" w:pos="708"/>
          <w:tab w:val="left" w:pos="0" w:leader="none"/>
        </w:tabs>
        <w:spacing w:before="240" w:after="60"/>
        <w:ind w:left="0" w:right="0" w:hanging="0"/>
        <w:rPr/>
      </w:pPr>
      <w:bookmarkStart w:id="0" w:name="_toc72"/>
      <w:bookmarkEnd w:id="0"/>
      <w:r>
        <w:rPr/>
        <w:t>VICE PRESIDENTE LUPO</w:t>
      </w:r>
    </w:p>
    <w:p>
      <w:pPr>
        <w:pStyle w:val="Default"/>
        <w:bidi w:val="0"/>
        <w:jc w:val="left"/>
        <w:rPr>
          <w:rFonts w:ascii="Times New Roman" w:hAnsi="Times New Roman" w:cs="Times New Roman"/>
          <w:sz w:val="23"/>
          <w:szCs w:val="23"/>
        </w:rPr>
      </w:pPr>
      <w:r>
        <w:rPr>
          <w:rFonts w:cs="Times New Roman" w:ascii="Times New Roman" w:hAnsi="Times New Roman"/>
          <w:sz w:val="23"/>
          <w:szCs w:val="23"/>
        </w:rPr>
      </w:r>
    </w:p>
    <w:p>
      <w:pPr>
        <w:pStyle w:val="Normal"/>
        <w:rPr/>
      </w:pPr>
      <w:r>
        <w:rPr/>
        <w:t xml:space="preserve">La seduta è aperta. Procediamo all'appello. </w:t>
      </w:r>
    </w:p>
    <w:p>
      <w:pPr>
        <w:pStyle w:val="Normal"/>
        <w:rPr/>
      </w:pPr>
      <w:r>
        <w:rPr/>
      </w:r>
    </w:p>
    <w:p>
      <w:pPr>
        <w:pStyle w:val="Normal"/>
        <w:rPr/>
      </w:pPr>
      <w:r>
        <w:rPr/>
        <w:t>La Dott.ssa Giovine procede all’appello</w:t>
      </w:r>
    </w:p>
    <w:p>
      <w:pPr>
        <w:pStyle w:val="Default"/>
        <w:bidi w:val="0"/>
        <w:spacing w:lineRule="auto" w:line="360"/>
        <w:jc w:val="left"/>
        <w:rPr>
          <w:rFonts w:ascii="Times New Roman" w:hAnsi="Times New Roman" w:cs="Times New Roman"/>
          <w:b/>
          <w:b/>
          <w:bCs/>
          <w:sz w:val="23"/>
          <w:szCs w:val="23"/>
        </w:rPr>
      </w:pPr>
      <w:r>
        <w:rPr>
          <w:rFonts w:cs="Times New Roman" w:ascii="Times New Roman" w:hAnsi="Times New Roman"/>
          <w:b/>
          <w:bCs/>
          <w:sz w:val="23"/>
          <w:szCs w:val="23"/>
        </w:rPr>
      </w:r>
    </w:p>
    <w:p>
      <w:pPr>
        <w:pStyle w:val="Default"/>
        <w:bidi w:val="0"/>
        <w:spacing w:lineRule="auto" w:line="360"/>
        <w:jc w:val="left"/>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enincas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arbone: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De Mas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rattas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iudice: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Impeg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amur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nac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Morett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Moxeda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Palmier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Palomb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Renzull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Sannino Gaetano:</w:t>
      </w:r>
      <w:r>
        <w:rPr>
          <w:rFonts w:cs="Times New Roman" w:ascii="Times New Roman" w:hAnsi="Times New Roman"/>
          <w:bCs/>
          <w:sz w:val="23"/>
          <w:szCs w:val="23"/>
        </w:rPr>
        <w:t xml:space="preserve"> presente</w:t>
      </w:r>
      <w:r>
        <w:rPr>
          <w:rFonts w:cs="Times New Roman" w:ascii="Times New Roman" w:hAnsi="Times New Roman"/>
          <w:b/>
          <w:bCs/>
          <w:sz w:val="23"/>
          <w:szCs w:val="23"/>
        </w:rPr>
        <w:t xml:space="preserve"> </w:t>
      </w:r>
    </w:p>
    <w:p>
      <w:pPr>
        <w:pStyle w:val="Default"/>
        <w:bidi w:val="0"/>
        <w:spacing w:lineRule="auto" w:line="360"/>
        <w:jc w:val="left"/>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cala: </w:t>
      </w:r>
      <w:r>
        <w:rPr>
          <w:rFonts w:cs="Times New Roman" w:ascii="Times New Roman" w:hAnsi="Times New Roman"/>
          <w:bCs/>
          <w:sz w:val="23"/>
          <w:szCs w:val="23"/>
        </w:rPr>
        <w:t>presente</w:t>
      </w:r>
    </w:p>
    <w:p>
      <w:pPr>
        <w:pStyle w:val="Default"/>
        <w:bidi w:val="0"/>
        <w:spacing w:lineRule="auto" w:line="360"/>
        <w:jc w:val="left"/>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bidi w:val="0"/>
        <w:spacing w:lineRule="auto" w:line="360"/>
        <w:jc w:val="left"/>
        <w:rPr/>
      </w:pPr>
      <w:r>
        <w:rPr>
          <w:rFonts w:cs="Times New Roman" w:ascii="Times New Roman" w:hAnsi="Times New Roman"/>
          <w:b/>
          <w:bCs/>
          <w:sz w:val="23"/>
          <w:szCs w:val="23"/>
        </w:rPr>
        <w:t xml:space="preserve">Signoriello: </w:t>
      </w:r>
      <w:r>
        <w:rPr>
          <w:rFonts w:cs="Times New Roman" w:ascii="Times New Roman" w:hAnsi="Times New Roman"/>
          <w:bCs/>
          <w:sz w:val="23"/>
          <w:szCs w:val="23"/>
        </w:rPr>
        <w:t>presente</w:t>
      </w:r>
    </w:p>
    <w:p>
      <w:pPr>
        <w:pStyle w:val="Normal"/>
        <w:widowControl w:val="false"/>
        <w:autoSpaceDE w:val="false"/>
        <w:spacing w:lineRule="auto" w:line="360"/>
        <w:rPr/>
      </w:pPr>
      <w:r>
        <w:rPr>
          <w:b/>
          <w:color w:val="000000"/>
          <w:szCs w:val="28"/>
        </w:rPr>
        <w:t xml:space="preserve">Simeone: </w:t>
      </w:r>
      <w:r>
        <w:rPr>
          <w:color w:val="000000"/>
          <w:szCs w:val="28"/>
        </w:rPr>
        <w:t>presente</w:t>
      </w:r>
    </w:p>
    <w:p>
      <w:pPr>
        <w:pStyle w:val="Normal"/>
        <w:widowControl w:val="false"/>
        <w:autoSpaceDE w:val="false"/>
        <w:spacing w:lineRule="auto" w:line="360"/>
        <w:rPr/>
      </w:pPr>
      <w:r>
        <w:rPr>
          <w:b/>
          <w:color w:val="000000"/>
          <w:szCs w:val="28"/>
        </w:rPr>
        <w:t xml:space="preserve">Varriale Ciro: </w:t>
      </w:r>
      <w:r>
        <w:rPr>
          <w:color w:val="000000"/>
          <w:szCs w:val="28"/>
        </w:rPr>
        <w:t>presente</w:t>
      </w:r>
    </w:p>
    <w:p>
      <w:pPr>
        <w:pStyle w:val="Normal"/>
        <w:widowControl w:val="false"/>
        <w:autoSpaceDE w:val="false"/>
        <w:spacing w:lineRule="auto" w:line="360"/>
        <w:rPr/>
      </w:pPr>
      <w:r>
        <w:rPr>
          <w:b/>
          <w:color w:val="000000"/>
          <w:szCs w:val="28"/>
        </w:rPr>
        <w:t xml:space="preserve">Varriale Salvatore: </w:t>
      </w:r>
      <w:r>
        <w:rPr>
          <w:color w:val="000000"/>
          <w:szCs w:val="28"/>
        </w:rPr>
        <w:t>assente</w:t>
      </w:r>
      <w:r>
        <w:rPr>
          <w:b/>
          <w:color w:val="000000"/>
          <w:szCs w:val="28"/>
        </w:rPr>
        <w:t xml:space="preserve"> </w:t>
      </w:r>
    </w:p>
    <w:p>
      <w:pPr>
        <w:pStyle w:val="Normal"/>
        <w:widowControl w:val="false"/>
        <w:autoSpaceDE w:val="false"/>
        <w:spacing w:lineRule="auto" w:line="360"/>
        <w:rPr/>
      </w:pPr>
      <w:r>
        <w:rPr>
          <w:b/>
          <w:color w:val="000000"/>
          <w:szCs w:val="28"/>
        </w:rPr>
        <w:t xml:space="preserve">Venanzoni: </w:t>
      </w:r>
      <w:r>
        <w:rPr>
          <w:color w:val="000000"/>
          <w:szCs w:val="28"/>
        </w:rPr>
        <w:t>presente</w:t>
      </w:r>
    </w:p>
    <w:p>
      <w:pPr>
        <w:pStyle w:val="Normal"/>
        <w:widowControl w:val="false"/>
        <w:autoSpaceDE w:val="false"/>
        <w:spacing w:lineRule="auto" w:line="360"/>
        <w:rPr/>
      </w:pPr>
      <w:r>
        <w:rPr>
          <w:b/>
          <w:color w:val="000000"/>
          <w:szCs w:val="28"/>
        </w:rPr>
        <w:t xml:space="preserve">Verde: </w:t>
      </w:r>
      <w:r>
        <w:rPr>
          <w:color w:val="000000"/>
          <w:szCs w:val="28"/>
        </w:rPr>
        <w:t>assente</w:t>
      </w:r>
    </w:p>
    <w:p>
      <w:pPr>
        <w:pStyle w:val="Normal"/>
        <w:widowControl w:val="false"/>
        <w:autoSpaceDE w:val="false"/>
        <w:spacing w:lineRule="auto" w:line="360"/>
        <w:rPr/>
      </w:pPr>
      <w:r>
        <w:rPr>
          <w:b/>
          <w:color w:val="000000"/>
          <w:szCs w:val="28"/>
        </w:rPr>
        <w:t xml:space="preserve">Vitobello: </w:t>
      </w:r>
      <w:r>
        <w:rPr>
          <w:color w:val="000000"/>
          <w:szCs w:val="28"/>
        </w:rPr>
        <w:t>assente</w:t>
      </w:r>
    </w:p>
    <w:p>
      <w:pPr>
        <w:pStyle w:val="Normal"/>
        <w:tabs>
          <w:tab w:val="clear" w:pos="708"/>
          <w:tab w:val="left" w:pos="426" w:leader="none"/>
        </w:tabs>
        <w:spacing w:lineRule="auto" w:line="360"/>
        <w:jc w:val="both"/>
        <w:rPr/>
      </w:pPr>
      <w:r>
        <w:rPr>
          <w:b/>
          <w:color w:val="000000"/>
          <w:szCs w:val="28"/>
        </w:rPr>
        <w:t xml:space="preserve">Zimbaldi: </w:t>
      </w:r>
      <w:r>
        <w:rPr>
          <w:color w:val="000000"/>
          <w:szCs w:val="28"/>
        </w:rPr>
        <w:t>presente</w:t>
      </w:r>
    </w:p>
    <w:p>
      <w:pPr>
        <w:pStyle w:val="Normal"/>
        <w:tabs>
          <w:tab w:val="clear" w:pos="708"/>
          <w:tab w:val="left" w:pos="426" w:leader="none"/>
        </w:tabs>
        <w:spacing w:lineRule="auto" w:line="360"/>
        <w:jc w:val="both"/>
        <w:rPr>
          <w:color w:val="000000"/>
          <w:szCs w:val="28"/>
        </w:rPr>
      </w:pPr>
      <w:r>
        <w:rPr>
          <w:color w:val="000000"/>
          <w:szCs w:val="28"/>
        </w:rPr>
      </w:r>
    </w:p>
    <w:p>
      <w:pPr>
        <w:pStyle w:val="Normal"/>
        <w:rPr>
          <w:b/>
          <w:b/>
        </w:rPr>
      </w:pPr>
      <w:r>
        <w:rPr>
          <w:b/>
        </w:rPr>
        <w:t>VICE PRESIDENTE LUPO</w:t>
      </w:r>
    </w:p>
    <w:p>
      <w:pPr>
        <w:pStyle w:val="Normal"/>
        <w:jc w:val="both"/>
        <w:rPr/>
      </w:pPr>
      <w:r>
        <w:rPr/>
        <w:t xml:space="preserve">Sono Presidenti 42 Consiglieri, la seduta è valida. Ha giustificato la propria assenza il Consigliere Franco Verde, nomino scrutatori i Consiglieri Funaro, Varriale Ciro ed Anniciello. Do notizia all’aula che il Consigliere Benincasa ha comunicato la propria adesione al Gruppo dell’UDC. Ha chiesto di intervenire per commemorazione il Consigliere Frattasi, prego. </w:t>
      </w:r>
    </w:p>
    <w:p>
      <w:pPr>
        <w:pStyle w:val="Normal"/>
        <w:jc w:val="both"/>
        <w:rPr/>
      </w:pPr>
      <w:r>
        <w:rPr/>
      </w:r>
    </w:p>
    <w:p>
      <w:pPr>
        <w:pStyle w:val="Heading1"/>
        <w:keepNext w:val="true"/>
        <w:tabs>
          <w:tab w:val="clear" w:pos="708"/>
          <w:tab w:val="left" w:pos="0" w:leader="none"/>
        </w:tabs>
        <w:spacing w:before="240" w:after="60"/>
        <w:ind w:left="0" w:right="0" w:hanging="0"/>
        <w:rPr/>
      </w:pPr>
      <w:bookmarkStart w:id="1" w:name="_toc143"/>
      <w:bookmarkEnd w:id="1"/>
      <w:r>
        <w:rPr/>
        <w:t>CONSIGLIERE FRATTASI</w:t>
      </w:r>
    </w:p>
    <w:p>
      <w:pPr>
        <w:pStyle w:val="Normal"/>
        <w:jc w:val="both"/>
        <w:rPr/>
      </w:pPr>
      <w:r>
        <w:rPr/>
        <w:t>Onorevole Sindaco, egregi Assessori, colleghi Consiglieri, un mese fa è scomparso all’età di 84 anni, l’archeologo Werner Johannosky. Era solo nella sua casa di Viale Vuisper al Corso Europa, una dimora piena di libri antichi ed importanti, di foto delle campagne di scalo e di ricordi. L’insigne studioso che era nato il 27 dicembre 1925 aveva lavorato alacremente come era abituato a fare dall’età giovanile sino a poche ore prima che la morte lo cogliesse all’improvviso probabilmente per un infarto. Colleghi ed amici hanno ricordato che egli nei giorni che hanno preceduto la vigilia di Capodanno, era in biblioteca al Museo archeologico a studiare testi relativi alla zona di Buccino, Comune per il quale stava allestendo un Museo. Come purtroppo accade in questi casi il corpo è finito all’obitorio. Fino a tarda sera non c’era il nulla osta per interrarlo al cimitero degli inglesi dove riposano il padre Bernardo, svizzero di San Gallo la capitale dell’omonimo cantone, e la madre Cornelia detta Nelli austriaca di religione ebraica. I genitori di Werner Johannosky che non erano italiani, avevano scelto di vivere ed abitare a Napoli. Sembra che entrambi fossero apolidi. Il padre Bernardo durante la prima guerra mondiale aveva combattuto nell’esercito dell’Impero Austro Ungarico ed aveva fatto parte da ufficiale della Commissione di armistizio tra gli Imperi centrali e la Russia Sovietica. La madre invece era stata crocerossina; al termine del conflitto entrambi si stabilirono nella nostra città dove il padre Bernardo, uomo di grande levatura culturale ed intellettualmente poliedrico pieno di interessi e curiosità divenne proprietario nel 1920 di una prestigiosa libreria antiquaria, la (incomprensibile), sita in Piazza Del Plebiscito in locali ubicati al pian terreno del Palazzo della Prefettura. La libreria aveva una secolare tradizione culturale di matrice liberale, ed era stato un punto di incontro frequentato prima del 1848 da Francesco De Sanctis, Luigi Settembrini e dei giovani allievi della Nunziatella. Bernardo Johannosky sviluppo soprattutto la sezione di antiquariato e pubblicò periodicamente dei cataloghi specializzati che inviava a tutte le università del mondo. Il personale era molto ridotto, un commesso addetto a settore libreria moderna, due ragazze ed un vecchio facchino. Bernardo Johannosky era in contatto con le maggiori librerie antiquarie d’Italia e del mondo, ed aveva una clientela di bibliofili raffinati ed esigenti ai quali offriva la verità libreria di cui riusciva a venire in possesso. Nel tempo, a partire dagli iniziai degli anni ’30, la libreria di Piazza del Plebiscito divenne un vero e proprio centro culturale, al pari della libreria Guida e della nuova libreria del ‘900, sita a Calata Trinità Maggiore nei pressi di Palazzo Filomarino. Quest’ultimo a punto di incontro intorno al quale si muoveva un eterogeneo gruppo di intellettuali capeggiati dal giovane poeta salernitano Alfonso Gatto. Dalla primavera del 1929, al marzo del 1931 lavorò presso la libreria Giorgio Amendola, figlio dell’uomo politico liberale Giovanni e futuro leader del Partito Comunista Italiano del Dopoguerra. Amendola era stato presentato a Johannosky dal critico letterario Francesco Flora e dell’erudito napoletano Gino Doria autore di un’insuperabile ricostruzione toponomastica delle strade di Napoli e di un’avvincente storia della città dalle origini al Risorgimento. Fu proprio l’allora giovane Amendola assunto come semplice commesso, a vendere decine e decine di copie della propria fatica letteraria di Alberto Moravia: Gli Indifferenti. Amendola era ben felice del suo impiego, sia perché quel lavoro gli consentiva di poter avere un rapporto quotidiano con i libri e con il mondo della cultura, sia perché negli anni in cui più pressante era divenuto il controllo dell’opera sugli antifascisti, la libreria offriva la possibilità di svolgere con una certa tranquillità l’attività politica clandestina tanto da diventare all’insaputa del signor Johannosky un recapito clandestino del Partito Comunista. Frequentavano in quel periodo i locali di Piazza Del Plebiscito, tra gli altri Emilio Sereni, giovane studioso di questioni agrarie presso la facoltà agraria di Portici, uomo di solida e vasta cultura, poliglotta che nell’Italia Repubblicana sarebbe stato uno dei più vivaci protagonisti del dibattito meridionalista. Autorevole esponente del gruppo dirigente comunista e competente Parlamentare per diverse legislature; Renato Caccioppoli illustre matematico ed Alberto Consiglio scrittore, storico e giornalista, nel dopoguerra Deputato del Partito Monarchico. La famiglia Johannosky abitava allora in piazzetta Ascensione, la madre Cornelia era amica di Marissa Bakunin docente universitaria di chimica, figlia dell’anarchico internazionalista Michele e quindi zia del matematico Renato Caccioppoli e di Adele Croce moglie del filosofo. Il giovane Werner crebbe, si formò in un ambiente intellettualmente vivace, serio, tollerante, laico, razionale, immune da qualsiasi retorica patriottarda perché non angustamente chiuso nei confini nazionali, profondamente impregnato di cultura classica, letteraria e filosofica e quell’ambiente stimolò in lui la passione per lo studio del mondo antico e per l’archeologia. Bernardo e Cornelia e i suoi  genitori erano entrambi antifascisti di orientamento liberal – democratico, i loro punti di riferimento erano Benedetto Croce e Gaetano Salvemini e a questo orientamente etico politico entrambi sarebbero rimasti fedeli sempre durante gli anni della dittatura fascista e dopo la fine della seconda guerra mondale e la Liberazione. Il giovane Werner fu iscritto al convitto nazionale Vittorio Emanuele di Piazza Dante dove ebbe per compagni di studio i fratelli Chemavi, Rashid e Darmut. Il primo sarebbe poi divenuto noto a Napoli per il suo impegno di dirigente Comunista e di Consigliere provinciale, il secondo con la sua lunga e proficua attività scientifica ed universitaria di psichiatra; più tardi Johannosky si sarebbe trasferito a Zurigo per compiere colà gli studi liceali classici, probabilmente allontanato dall’Italia dai genitori, preoccupati per la legislazione antisemita e per il clima che andava diffondendosi del nostro Paese. Ritornato in Italia Werner si iscrisse alla facoltà di lettere di Napoli, laureandosi nel 1951. Entrato in sopraintendenza nel 1952 si sarebbe dedicato subito alla ricostruzione del tracciato che da Neapolis conduceva a Putreoli, pubblicato in un articolo del 1957 che resta una pietra miliare per le conoscenze del territorio partenopeo; seguirono studi, scavi, saggi sull’archeologia flegrea, alcuni vasi del cosiddetto pittore Di Nice, sull’antica (incomprensibile) alfaterna, sui sanniti di Roma. Allievo di Andrea Maiuri uno dei più illustri archeologi del ‘900, Johannosky fa nella sua lunga carriera del Ministero, funzionario archeologo per l’area Casertana. Poi per un decennio, tra il ’76 e l’86 sopraintendente archeologo di Salerno, Avellino e Benevento. Negli anni che seguirono il violento terremoto del 1980 si prodigò per ridurre gli immensi danni apportati dal sisma al patrimonio culturale; fu quindi ispettore centrale del Ministero sino alla pensione. Negli ultimi anni di servizio di era dedicato anche al coordinamento del gruppo di archeologia subacquea. Oltre al suo primo fondamentale lavoro dedicato alla via Puteis Neapolim, sia per quanto riguarda il suo percorso per crittiam, sia per quello per colles ha dedicato altri contributi alla storia della città di Neapolis tra cui vale la pena di ricordare recenti scoperte archeologiche di San Lorenzo Maggiore a Napoli nel 1961, e l’organizzazione del territorio in età greca e romana nel catalogo Napoli Antica del 1985. Johannosky può essere definito un archeologo militante nel senso che era animato da una passione febbrile che lo spingeva ad esplorare continuamente il territorio, alla ricerca di sempre nuove tracce del passato e l’amore per la scienza e lo studio lo inducevano a lunghe permanenze all’estero. Si recò infatti ripetutamente in Turchia per scavi e ricerche nella zona di Bodum nelle vicinanze di Alicarnasso e ad Atene dove fece parte della scuola archeologica italiana diretta dal professor Doro Levi. Come ha ricordato la sua allieva Luisa Melillo Werner Johannosky è uno studioso straordinariamente generoso, aperto, disponibile, attento ai giovani studiosi nei confronti dei quali era prodigo di consigli anche se molto esigente e con un carattere non privo di qualche spigolosità. Era rigoroso come ogni maestro autentico, senza inutili indulgenze;  con un entusiasmo quasi infantile invitava i colleghi a visitare lo scavo che stava in quel momento conducendo, o a fare chilometri a piedi per i campi per andare a documentare i resti di un Santuario antico che da poco aveva identificato. Negli anni ’70 si avvicinò al Partito Comunista Italiano di cui prese la tessera iscrivendosi alla sezione Primo Maggio nel quartiere di Mader Dei. Benché fosse un intellettuale di notevole levatura e un alto dirigente dei beni culturali, partecipava alla vita militante del suo Partito con estrema umiltà e tenace ed appassionato impegno. Nelle riunioni ascoltava con molta attenzione senza mai prevaricare o spazientirsi. Nel 1979 in occasione della prima elezione diretta del Parlamento Europeo fu candidato dal Partito Comunista nella circoscrizione dell’Italia meridionale e fu l’unica battaglia elettorale alla quale egli partecipò nella sua vita. Suo capolista era Giorgio Amendola il giovane studente universitario che nel 1929 aveva chiesto al signor Bernardo Johannosky un posto di commesso nella libreria di Piazza Del Plebiscito. Un’Amendola ormai ammalato seriamente ma lucido e combattivo come sempre. Werner Johannosky che era un intellettuale di visti orizzonti culturali di formazione europea amava molto la nostra terra, amava Napoli e la Campania, ma anche tutto il Sud, il patrimonio storico e culturale dei nostri territori, luogo che aveva tanto studiato e di cui aveva fatto conoscere le vicende più antiche attraverso la scrittura di saggi, ricerche, libri, una vasta produzione scientifica che aveva realizzato negli anni avvalendosi della preziosa collaborazione dei suoi allievi e anche grazie all’impegno disinteressato di coraggiosi editori come Gaetano Macchiaroli. La vicenda culturale e umana di questo grande archeologo la cui famiglia aveva scelto di vivere a Napoli dopo la dissoluzione del grande Impero Autro Ungarico ci insegna molte cose e ci aiuta a comprendere quanto la nostra città sia stata, sia e possa ancora essere, meta intellettuali per studiosi uomini di cultura di qualsiasi parte del mondo. La lezione di vita e di impegno culturale di Werner non deve mai cadere nell’oblio.</w:t>
      </w:r>
    </w:p>
    <w:p>
      <w:pPr>
        <w:pStyle w:val="Normal"/>
        <w:jc w:val="both"/>
        <w:rPr/>
      </w:pPr>
      <w:r>
        <w:rPr/>
      </w:r>
    </w:p>
    <w:p>
      <w:pPr>
        <w:pStyle w:val="Heading1"/>
        <w:tabs>
          <w:tab w:val="clear" w:pos="708"/>
          <w:tab w:val="left" w:pos="0" w:leader="none"/>
        </w:tabs>
        <w:ind w:left="0" w:right="0" w:hanging="0"/>
        <w:jc w:val="both"/>
        <w:rPr/>
      </w:pPr>
      <w:bookmarkStart w:id="2" w:name="_toc146"/>
      <w:bookmarkEnd w:id="2"/>
      <w:r>
        <w:rPr/>
        <w:t>VICE PRESIDENTE LUPO</w:t>
      </w:r>
    </w:p>
    <w:p>
      <w:pPr>
        <w:pStyle w:val="Normal"/>
        <w:jc w:val="both"/>
        <w:rPr/>
      </w:pPr>
      <w:r>
        <w:rPr/>
        <w:t>Grazie, grazie per le sue parole Consigliere Frattasi. Ha chiesto di intervenire il signor Sindaco.</w:t>
      </w:r>
    </w:p>
    <w:p>
      <w:pPr>
        <w:pStyle w:val="Normal"/>
        <w:jc w:val="both"/>
        <w:rPr/>
      </w:pPr>
      <w:r>
        <w:rPr/>
      </w:r>
    </w:p>
    <w:p>
      <w:pPr>
        <w:pStyle w:val="Heading1"/>
        <w:tabs>
          <w:tab w:val="clear" w:pos="708"/>
          <w:tab w:val="left" w:pos="0" w:leader="none"/>
        </w:tabs>
        <w:ind w:left="0" w:right="0" w:hanging="0"/>
        <w:jc w:val="both"/>
        <w:rPr/>
      </w:pPr>
      <w:bookmarkStart w:id="3" w:name="_toc149"/>
      <w:bookmarkEnd w:id="3"/>
      <w:r>
        <w:rPr/>
        <w:t>SINDACO ROSA RUSSO IERVOLINO</w:t>
      </w:r>
    </w:p>
    <w:p>
      <w:pPr>
        <w:pStyle w:val="Normal"/>
        <w:jc w:val="both"/>
        <w:rPr/>
      </w:pPr>
      <w:r>
        <w:rPr/>
        <w:t>No, io vorrei davvero ringraziarla Consigliere Frattasi non soltanto per averci dato l’occasione di ricordare qui tutti insieme nella sede più alta della Democrazia della nostra città, un personaggio, una personalità vorrei dire così forte e così ricca di significato come l’archeologo Johannosky, ma vorrei ringraziarla anche per il modo nel quale l’ha fatto perché lei, ripercorrendo la vita di Johannosky, ha ripercorso la storia della vivacità culturale della nostra città, e veramente sentire appunto i nomi che hanno ruotato intorno a lui, sentire quanta attenzione possa nascere da una iniziativa quale una libreria che diventa centro di cultura, ma anche centro di ricerca della libertà, è una cosa di grande importanza e di grande incoraggiamento per tutti noi. Il suo lavoro, io ero ragazzina, ma mi ricordo non l’ho mai conosciuto, mi ricordo però appunto che ne parlava molto mia madre, allora sottosegretaria alla Pubblica Istruzione con la delega per i beni culturali che aveva un rapporto del tutto particolare con Amedeo Maiuri e con i suoi allievi e collaboratori. Io credo che come città di Napoli estraendo anche dalla commemorazione di oggi, dovremmo trovare altre occasioni per far conoscere una figura di questo spessore ai giovani e, appunto, nel ringraziarla ancora vorrei però dire che non è stato abbandonato il cadavere di Johannosky, si deve al Vice Sindaco un intervento immediato per aver superato tutte quelle difficoltà burocratiche che derivavano dal fatto di non avere parenti che disponevano della sua sepoltura, insomma tutte le difficoltà burocratiche che c’erano da superare, perché lui riposasse come era suo diritto e nostro preciso dovere, accanto al padre e alla madre. Grazie comunque di questo momento di alta cultura.</w:t>
      </w:r>
    </w:p>
    <w:p>
      <w:pPr>
        <w:pStyle w:val="Normal"/>
        <w:jc w:val="both"/>
        <w:rPr/>
      </w:pPr>
      <w:r>
        <w:rPr/>
      </w:r>
    </w:p>
    <w:p>
      <w:pPr>
        <w:pStyle w:val="Heading1"/>
        <w:tabs>
          <w:tab w:val="clear" w:pos="708"/>
          <w:tab w:val="left" w:pos="0" w:leader="none"/>
        </w:tabs>
        <w:ind w:left="0" w:right="0" w:hanging="0"/>
        <w:jc w:val="both"/>
        <w:rPr/>
      </w:pPr>
      <w:bookmarkStart w:id="4" w:name="_toc152"/>
      <w:bookmarkEnd w:id="4"/>
      <w:r>
        <w:rPr/>
        <w:t>VICE PRESIDENTE LUPO</w:t>
      </w:r>
    </w:p>
    <w:p>
      <w:pPr>
        <w:pStyle w:val="Normal"/>
        <w:jc w:val="both"/>
        <w:rPr/>
      </w:pPr>
      <w:r>
        <w:rPr/>
        <w:t>L’intero Consiglio Comunale si associa al cordoglio per la perdita dell’archeologo Johannosky e prego la segretaria di far pervenire la famiglia ai sensi della nostra partecipazione. E veniamo adesso all’argomento unico della nostra discussione di oggi, l’ordine del giorno relativo alla candidatura italiana degli Europei del 2016, città di Napoli, già precedentemente iscritto all’ordine dei lavori del giorno nove febbraio. Prego l’Assessore Ponticelli di introdurre l’argomento. Prego.</w:t>
      </w:r>
    </w:p>
    <w:p>
      <w:pPr>
        <w:pStyle w:val="Normal"/>
        <w:jc w:val="both"/>
        <w:rPr/>
      </w:pPr>
      <w:r>
        <w:rPr/>
      </w:r>
    </w:p>
    <w:p>
      <w:pPr>
        <w:pStyle w:val="Heading1"/>
        <w:tabs>
          <w:tab w:val="clear" w:pos="708"/>
          <w:tab w:val="left" w:pos="0" w:leader="none"/>
        </w:tabs>
        <w:ind w:left="0" w:right="0" w:hanging="0"/>
        <w:jc w:val="both"/>
        <w:rPr/>
      </w:pPr>
      <w:bookmarkStart w:id="5" w:name="_toc155"/>
      <w:bookmarkEnd w:id="5"/>
      <w:r>
        <w:rPr/>
        <w:t>CONSIGLIERE SCHIFONE</w:t>
      </w:r>
    </w:p>
    <w:p>
      <w:pPr>
        <w:pStyle w:val="Normal"/>
        <w:jc w:val="both"/>
        <w:rPr/>
      </w:pPr>
      <w:r>
        <w:rPr/>
        <w:t>Sull’ordine dei lavori, volevo capire, ma dovevo intervenire sull’Art. 37 o è stato deciso di non…</w:t>
      </w:r>
    </w:p>
    <w:p>
      <w:pPr>
        <w:pStyle w:val="Normal"/>
        <w:jc w:val="both"/>
        <w:rPr/>
      </w:pPr>
      <w:r>
        <w:rPr/>
      </w:r>
    </w:p>
    <w:p>
      <w:pPr>
        <w:pStyle w:val="Heading1"/>
        <w:tabs>
          <w:tab w:val="clear" w:pos="708"/>
          <w:tab w:val="left" w:pos="0" w:leader="none"/>
        </w:tabs>
        <w:ind w:left="0" w:right="0" w:hanging="0"/>
        <w:jc w:val="both"/>
        <w:rPr/>
      </w:pPr>
      <w:bookmarkStart w:id="6" w:name="_toc158"/>
      <w:bookmarkEnd w:id="6"/>
      <w:r>
        <w:rPr/>
        <w:t>VICE PRESIDENTE LUPO</w:t>
      </w:r>
    </w:p>
    <w:p>
      <w:pPr>
        <w:pStyle w:val="Normal"/>
        <w:jc w:val="both"/>
        <w:rPr/>
      </w:pPr>
      <w:r>
        <w:rPr/>
        <w:t>Non è stato deciso, basta farsi, come dire, attivamente presenti.</w:t>
      </w:r>
    </w:p>
    <w:p>
      <w:pPr>
        <w:pStyle w:val="Normal"/>
        <w:jc w:val="both"/>
        <w:rPr/>
      </w:pPr>
      <w:r>
        <w:rPr/>
      </w:r>
    </w:p>
    <w:p>
      <w:pPr>
        <w:pStyle w:val="Heading1"/>
        <w:tabs>
          <w:tab w:val="clear" w:pos="708"/>
          <w:tab w:val="left" w:pos="0" w:leader="none"/>
        </w:tabs>
        <w:ind w:left="0" w:right="0" w:hanging="0"/>
        <w:jc w:val="both"/>
        <w:rPr/>
      </w:pPr>
      <w:bookmarkStart w:id="7" w:name="_toc161"/>
      <w:bookmarkEnd w:id="7"/>
      <w:r>
        <w:rPr/>
        <w:t>CONSIGLIERE SCHIFONE</w:t>
      </w:r>
    </w:p>
    <w:p>
      <w:pPr>
        <w:pStyle w:val="Normal"/>
        <w:jc w:val="both"/>
        <w:rPr/>
      </w:pPr>
      <w:r>
        <w:rPr/>
        <w:t>Diciamo più che un Art. 37 il mio, forse sull’ordine dei lavori può essere comunque recepito…</w:t>
      </w:r>
    </w:p>
    <w:p>
      <w:pPr>
        <w:pStyle w:val="Normal"/>
        <w:jc w:val="both"/>
        <w:rPr/>
      </w:pPr>
      <w:r>
        <w:rPr/>
      </w:r>
    </w:p>
    <w:p>
      <w:pPr>
        <w:pStyle w:val="Heading1"/>
        <w:tabs>
          <w:tab w:val="clear" w:pos="708"/>
          <w:tab w:val="left" w:pos="0" w:leader="none"/>
        </w:tabs>
        <w:ind w:left="0" w:right="0" w:hanging="0"/>
        <w:jc w:val="both"/>
        <w:rPr/>
      </w:pPr>
      <w:bookmarkStart w:id="8" w:name="_toc164"/>
      <w:bookmarkEnd w:id="8"/>
      <w:r>
        <w:rPr/>
        <w:t>VICE PRESIDENTE LUPO</w:t>
      </w:r>
    </w:p>
    <w:p>
      <w:pPr>
        <w:pStyle w:val="Normal"/>
        <w:jc w:val="both"/>
        <w:rPr/>
      </w:pPr>
      <w:r>
        <w:rPr/>
        <w:t>Prego Consigliere.</w:t>
      </w:r>
    </w:p>
    <w:p>
      <w:pPr>
        <w:pStyle w:val="Normal"/>
        <w:jc w:val="both"/>
        <w:rPr/>
      </w:pPr>
      <w:r>
        <w:rPr/>
      </w:r>
    </w:p>
    <w:p>
      <w:pPr>
        <w:pStyle w:val="Heading1"/>
        <w:tabs>
          <w:tab w:val="clear" w:pos="708"/>
          <w:tab w:val="left" w:pos="0" w:leader="none"/>
        </w:tabs>
        <w:ind w:left="0" w:right="0" w:hanging="0"/>
        <w:jc w:val="both"/>
        <w:rPr/>
      </w:pPr>
      <w:bookmarkStart w:id="9" w:name="_toc167"/>
      <w:bookmarkEnd w:id="9"/>
      <w:r>
        <w:rPr/>
        <w:t>CONSIGLIERE SCHIFONE</w:t>
      </w:r>
    </w:p>
    <w:p>
      <w:pPr>
        <w:pStyle w:val="Normal"/>
        <w:jc w:val="both"/>
        <w:rPr/>
      </w:pPr>
      <w:r>
        <w:rPr/>
        <w:t>Questo  microfono è un po’ tentennante per la verità. In realtà io volevo solo sottolineare al Sindaco, all’Assessore Riccio e ai colleghi del Consiglio che anche questa mattina all’ingresso del Consiglio Comunale c’è una folta delegazione di operatori del settore sociale in particolare delle case famiglia che stanno vivendo un momento di grande difficoltà, difficoltà enorme che penso tutti i Consiglieri, tutti i colleghi conoscono dal momento che il Comune di Napoli non paga le rette da oltre venti mesi il che mette non soltanto in ginocchio gli operatori che non ricevono lo stipendio, ma in ginocchio anche le strutture in sé. Oggi è praticamente… Anche il sistema logistico delle case famiglie, cioè la stessa fornitura del pasto ai bambini, ai maggiori, è sostanzialmente a carico della volontà e della buona volontà degli operatori stessi che devono personalmente procurare il cibo ai bambini. Questo avviene nella città di Napoli, terza città d’Italia, quindi una situazione drammatica. Io vorrei chiedere, poiché la questione è conosciuta, vorrei chiedere se l’Assessore Riccio e il Sindaco sono disponibili a ricevere una delegazione degli operatori che sono fuori al Consiglio Comunale a protestare, per poter in qualche modo rassicurare sulle tappe della risoluzione del problema. Sulla questione poi in sé della questione finanziaria, bè, c’è davvero da aggiungere che non si capisce per quale motivo il Comune non paghi queste rette visto che ci sono state delle erogazioni della Regione ad hoc su questo argomento. L’Assessore De Felice della Regione Campania ha sostenuto perlomeno sulla stampa quello che noi abbiamo letto, non abbiamo assistito agli incontri, ma ha sostenuto di avere erogato al Comune di Napoli in via straordinaria oltre gli stanziamenti ordinari, quindici milioni per il 2008 mi pare e venticinque milioni per il 2009. Di questi venticinque milioni, sedici sarebbero stati già erogati, altri nove non possono essere erogati perché il Comune di Napoli non ha fornito la rendicontazione rispetto agli stanziamenti della Regione il che significa che c’è una doppia inadempienza da parte del Comune, bisognerebbe capire che cosa sta succedendo, perché questi fondi che evidentemente avevano una finalizzazione perché se l’Assessore De Felice chiede la rendicontazione, vuol dire che aveva una destinazione precisa, altrimenti non potrebbe chiedere la rendicontazione di quei fondi. Se questi fondi avevano una destinazione non si capisce perché siano stati tra virgolette distratti per altre convenienze o per altre necessità del Comune. Quindi su questa vicenda bisognerebbe fare chiarezza, nel frattempo però io sarei, come dire, sarei soddisfatto parzialmente se perlomeno potessimo ricevere le rappresentanze di queste operatrici, di questi operatori che oggi vivono una condizione di estrema difficoltà. Venti mesi senza stipendio, venti mesi senza nemmeno i fondi per provvedere alle necessità minime e primarie delle case famiglia.</w:t>
      </w:r>
    </w:p>
    <w:p>
      <w:pPr>
        <w:pStyle w:val="Normal"/>
        <w:jc w:val="both"/>
        <w:rPr/>
      </w:pPr>
      <w:r>
        <w:rPr/>
      </w:r>
    </w:p>
    <w:p>
      <w:pPr>
        <w:pStyle w:val="Heading1"/>
        <w:tabs>
          <w:tab w:val="clear" w:pos="708"/>
          <w:tab w:val="left" w:pos="0" w:leader="none"/>
        </w:tabs>
        <w:ind w:left="0" w:right="0" w:hanging="0"/>
        <w:jc w:val="both"/>
        <w:rPr/>
      </w:pPr>
      <w:bookmarkStart w:id="10" w:name="_toc170"/>
      <w:bookmarkEnd w:id="10"/>
      <w:r>
        <w:rPr/>
        <w:t>VICE PRESIDENTE LUPO</w:t>
      </w:r>
    </w:p>
    <w:p>
      <w:pPr>
        <w:pStyle w:val="Normal"/>
        <w:jc w:val="both"/>
        <w:rPr/>
      </w:pPr>
      <w:r>
        <w:rPr/>
        <w:t xml:space="preserve">Il Sindaco e la Giunta hanno sicuramente ascoltato il suo invito Consigliere Schifone, ci sono altri colleghi che vogliono intervenire a mente dell’Art. 37? Allora do la parola all’Assessore Ponticelli, grazie. </w:t>
      </w:r>
    </w:p>
    <w:p>
      <w:pPr>
        <w:pStyle w:val="Normal"/>
        <w:jc w:val="both"/>
        <w:rPr/>
      </w:pPr>
      <w:r>
        <w:rPr/>
      </w:r>
    </w:p>
    <w:p>
      <w:pPr>
        <w:pStyle w:val="Heading1"/>
        <w:tabs>
          <w:tab w:val="clear" w:pos="708"/>
          <w:tab w:val="left" w:pos="0" w:leader="none"/>
        </w:tabs>
        <w:ind w:left="0" w:right="0" w:hanging="0"/>
        <w:jc w:val="both"/>
        <w:rPr/>
      </w:pPr>
      <w:bookmarkStart w:id="11" w:name="_toc173"/>
      <w:bookmarkEnd w:id="11"/>
      <w:r>
        <w:rPr/>
        <w:t>ASSESSORE PONTICELLI</w:t>
      </w:r>
    </w:p>
    <w:p>
      <w:pPr>
        <w:pStyle w:val="Normal"/>
        <w:jc w:val="both"/>
        <w:rPr/>
      </w:pPr>
      <w:r>
        <w:rPr/>
        <w:t xml:space="preserve">Allora consentitemi innanzitutto di ringraziare tutti voi per essere qui presenti stamane, per l’alto senso di responsabilità, lo faccio a titolo personale ma penso di poterlo fare a nome di tutti i cittadini napoletani perché il Consiglio Comunale è espressione della città e noi penso che anche stamane stiamo offrendo un servizio alla nostra città. Quindi un ringraziamento particolare a tutti voi maggioranza e opposizione e penso che la discussione di questo ordine del giorno di stamane è qualcosa di molto importante, è una ratifica molto importante perché ci serve per completare definitivamente tutto il dossier che noi abbiamo preparato per la candidatura per i prossimi Europei 2016. È noto a tutti voi che l’Italia ha avanzato la proposta di organizzare i campionati Europei di calcio del 2016, c’è una forte concorrenza, bisogna dirlo, non è una concorrenza ampia, ma c’è una concorrenza sicuramente forte perché le tre Nazioni che si sono candidate sono veramente forti, cioè sia la candidatura dell’Italia che quella della Francia che quella della Turchia sono delle candidature sicuramente forti. Però tutte le città che poi a sua volta si sono candidate per sostenere la candidatura dell’Italia si sono attivate, hanno operato per fare in modo che la candidatura di ciascuna città fosse la più forte possibile, per cui ci troviamo di fronte a una concorrenza non solo internazione ma direi anche a livello nazionale perché ci sono dodici città candidate e nove di queste dovranno essere scelte per gli Europei 2016; ci sono dodici città che hanno presentato questa candidatura, vi garantisco che si sono organizzate tutte bene, compreso noi, volevo soltanto dirvi le città candidate che sono Roma, Milano, Torino, Firenze, Bari, Palermo, Cagliari, Udine, Parma, Cesena, Verona oltre ovviamente a Napoli. Allora noi abbiamo lavorato in questi mesi, in questi ultimi due mesi per preparare tutto un ampio dossier e tutta la documentazione che la Federazione Italiana Gioco Calcio ci ha richiesto, abbiamo avuto vari incontri con la Federazione Italiana Gioco Calcio e ormai la documentazione completa manca soltanto appunto la ratifica di questo ordine del giorno. Vorrei dire che l’ordine del giorno di stamane praticamente è uguale per tutti i Consigli Comunali candidati alla manifestazione sportiva denominata Uefa Euro 2016; si tratta di un ordine del giorno già approvato dalla Conferenza dei Capi Gruppi e tra le altre cose con un decreto del Presidente del Consiglio già è stata accettata la candidatura di Napoli agli Europei 2016 ed è stata già a Napoli inserita nelle dodici città candidate, quindi l’ordine del giorno di oggi serve soltanto come ratifica per completare la nostra documentazione. Devo dire che non è oggetto di discussione nell’ordine del giorno le modalità con cui viene seguita questa candidatura, nel senso che noi abbiamo dovuto presentare uno studio di prefattibilità, della ristrutturazione dello Stadio San Paolo che era fondamentale, essenziale per poter accedere a questa candidatura, però nulla ci ostacola per modificare qualunque tipo di progetto che possa essere migliorativo nell’arco di questi anni. Quindi tutto ciò che noi facciamo oggi non è per niente vincolante; allora quello che io vi chiedo appunto è la ratifica di questo ordine del giorno del Consiglio Comunale per sostenere la candidatura dell’Italia e della città di Napoli ad ospitare la manifestazione sportiva denominata Uefa Euro 2016. Mi auguro che l’approviamo al più presto perché tra le altre cose in Federazione stanno aspettando al più presto che noi facciamo il fax per l’approvazione di questo ordine del giorno in modo che la documentazione nostra viene definitivamente completata e poi vagliata dalla Federazione per poi inviarla alla Uefa. Grazie. </w:t>
      </w:r>
    </w:p>
    <w:p>
      <w:pPr>
        <w:pStyle w:val="Normal"/>
        <w:jc w:val="both"/>
        <w:rPr/>
      </w:pPr>
      <w:r>
        <w:rPr/>
      </w:r>
    </w:p>
    <w:p>
      <w:pPr>
        <w:pStyle w:val="Heading1"/>
        <w:tabs>
          <w:tab w:val="clear" w:pos="708"/>
          <w:tab w:val="left" w:pos="0" w:leader="none"/>
        </w:tabs>
        <w:ind w:left="0" w:right="0" w:hanging="0"/>
        <w:jc w:val="both"/>
        <w:rPr/>
      </w:pPr>
      <w:bookmarkStart w:id="12" w:name="_toc176"/>
      <w:bookmarkEnd w:id="12"/>
      <w:r>
        <w:rPr/>
        <w:t>VICE PRESIDENTE LUPO</w:t>
      </w:r>
    </w:p>
    <w:p>
      <w:pPr>
        <w:pStyle w:val="Normal"/>
        <w:jc w:val="both"/>
        <w:rPr/>
      </w:pPr>
      <w:r>
        <w:rPr/>
        <w:t>Ha chiesto di intervenire il Consigliere Russo, prego.</w:t>
      </w:r>
    </w:p>
    <w:p>
      <w:pPr>
        <w:pStyle w:val="Normal"/>
        <w:jc w:val="both"/>
        <w:rPr/>
      </w:pPr>
      <w:r>
        <w:rPr/>
      </w:r>
    </w:p>
    <w:p>
      <w:pPr>
        <w:pStyle w:val="Heading1"/>
        <w:tabs>
          <w:tab w:val="clear" w:pos="708"/>
          <w:tab w:val="left" w:pos="0" w:leader="none"/>
        </w:tabs>
        <w:ind w:left="0" w:right="0" w:hanging="0"/>
        <w:jc w:val="both"/>
        <w:rPr/>
      </w:pPr>
      <w:bookmarkStart w:id="13" w:name="_toc179"/>
      <w:bookmarkEnd w:id="13"/>
      <w:r>
        <w:rPr/>
        <w:t>CONSIGLIERE RUSSO</w:t>
      </w:r>
    </w:p>
    <w:p>
      <w:pPr>
        <w:pStyle w:val="Normal"/>
        <w:jc w:val="both"/>
        <w:rPr/>
      </w:pPr>
      <w:r>
        <w:rPr/>
        <w:t xml:space="preserve">Grazie signor Presidente. La seduta di stamattina riveste un’importanza davvero particolare, io chiedo scusa ma non mi trovo seduto in maniera che consente purtroppo questa postazione. Italia, Francia e Turchia in questo momento si contendono l’assegnazione degli Europei del 2016; il programma di rilancio negli stadi con le varie Amministrazioni che già si sono organizzate come Roma, Milano, Torino, Palermo, Bari, Firenze, Cagliari, Udine e addirittura Verona per non parlare di Bergamo, Lecce, Perugia, Parma, pensate quante città molto meno importanti da un punto di vista sia turistico che sportivo di Napoli sono già scese in campo, se si può usare questo termine più appropriato per avere la possibilità, appunto, di fruire di questa occasione eccezionale e per la quale si sperava già nel 2012. Sappiamo tutti l’importanza di un evento che da un punto di vista sportivo certamente regge a stento il confronto con il grande riflesso turistico, sociale, di comunicazione; lo sport è uno strumento davvero formidabile per contrastare il disagio giovanile ma anche per dare visibilità alle città, ma è di sostegno per la formazione giovanile, per la sua vocazione ad applicare le regole e il rispetto della legalità, del Ferplay, l’antirazismo, il rispetto per gli altri, la solidarietà, sono tutti valori che nel momento in cui si celebra un evento sportivo in questo caso di livello non solo europeo perché sarà seguito a livello mondiale, certamente anche in una semplice partita di calcio che si potrà decidere a Napoli, saranno messi in risalto tutti questi aspetti. E allora Napoli non può certamente perdere questa occasione; le condizioni dello Stadio San Paolo sicuramente impongono un programma di recupero dello Stadio non soltanto da un punto di vista impiantistico e naturalmente strutturale, ma a mio modesto avviso anche di tipo sociale e turistico molto molto più ampio. La Federcalcio aspetta un progetto che grazie al grande impegno dell’Assessore Ponticelli che io voglio ringraziare personalmente anche per questa sua tempestiva comunicazione, potrà realizzare soltanto dopo questa seduta. Il 27 maggio sarà decisa l’assegnazione, noi speriamo…. di questo prossimo  Congresso, di questo prossimo voglio dire evento, ma non dimentichiamo che già nel 2012 noi, l’Italia ha avuto l’assegnazione nel 2012 del Congresso Mondiale dello sport che si realizzerà appunto a Roma che potrebbe essere certamente (incomprensibile), per il quale siamo certi che Napoli non rivestirà sicuramente un ruolo marginale. Il tempo del calcio del meridione, la città di Napoli capitale del Mediterraneo e davanti a un momento molto importante per il quale io credo non ci saranno sicuramente dubbi e in questo Paese deve approdare anche la volontà di molti colleghi che sono orientati a questa assegnazione di stamattina e quindi ringrazio il Sindaco che ha chiesto di urgenza la convocazione di questo Consiglio, il Assessore Ponticelli per la tempestiva e professionale comunicazione oltre che attuazione appunto dell’accesso ai programmi, i colleghi che con grande senso di responsabilità e di impegno stamattina hanno dimostrato che sono davvero tutti vicini alla città di Napoli e allo sport con questa loro importantissima, ripeto, presenza. Grazie. </w:t>
      </w:r>
    </w:p>
    <w:p>
      <w:pPr>
        <w:pStyle w:val="Normal"/>
        <w:jc w:val="both"/>
        <w:rPr/>
      </w:pPr>
      <w:r>
        <w:rPr/>
      </w:r>
    </w:p>
    <w:p>
      <w:pPr>
        <w:pStyle w:val="Heading1"/>
        <w:tabs>
          <w:tab w:val="clear" w:pos="708"/>
          <w:tab w:val="left" w:pos="0" w:leader="none"/>
        </w:tabs>
        <w:ind w:left="0" w:right="0" w:hanging="0"/>
        <w:jc w:val="both"/>
        <w:rPr/>
      </w:pPr>
      <w:bookmarkStart w:id="14" w:name="_toc182"/>
      <w:bookmarkEnd w:id="14"/>
      <w:r>
        <w:rPr/>
        <w:t xml:space="preserve">VICE PRESIDENTE LUPO </w:t>
      </w:r>
    </w:p>
    <w:p>
      <w:pPr>
        <w:pStyle w:val="Normal"/>
        <w:jc w:val="both"/>
        <w:rPr/>
      </w:pPr>
      <w:r>
        <w:rPr/>
        <w:t xml:space="preserve">Grazie a lei Consigliere Russo per il suo intervento, ha chiesto di intervenire il Consigliere Fucito. </w:t>
      </w:r>
    </w:p>
    <w:p>
      <w:pPr>
        <w:pStyle w:val="Normal"/>
        <w:jc w:val="both"/>
        <w:rPr/>
      </w:pPr>
      <w:r>
        <w:rPr/>
      </w:r>
    </w:p>
    <w:p>
      <w:pPr>
        <w:pStyle w:val="Heading1"/>
        <w:tabs>
          <w:tab w:val="clear" w:pos="708"/>
          <w:tab w:val="left" w:pos="0" w:leader="none"/>
        </w:tabs>
        <w:ind w:left="0" w:right="0" w:hanging="0"/>
        <w:jc w:val="both"/>
        <w:rPr/>
      </w:pPr>
      <w:bookmarkStart w:id="15" w:name="_toc185"/>
      <w:bookmarkEnd w:id="15"/>
      <w:r>
        <w:rPr/>
        <w:t>CONSIGLIERE FUCITO</w:t>
      </w:r>
    </w:p>
    <w:p>
      <w:pPr>
        <w:pStyle w:val="Normal"/>
        <w:jc w:val="both"/>
        <w:rPr/>
      </w:pPr>
      <w:r>
        <w:rPr/>
        <w:t xml:space="preserve">No, la ringrazio Presidente, sicuramente questo ordine del giorno che del resto il mio Capo Gruppo e la sinistra firmato e controfirmato può essere un atto utile perché non siamo insensibili alla idea di promozione della nostra città. Ciò nonostante io credo che però senza volere essere fuori dal coro, quando si discute di ottanta milioni di euro futuribili e di un impianto pubblico la cui storia è così articolata, è particolareggiata quale quello dello Stadio San Paolo, io penso che qualche precisazione sia necessità anche se intervenga, come dire, in una seduta così particolare. E dico questo perché d’altro canto sedute particolari ci sono state, dedicate allo Stadio, agli Stadi, ma ahimè erano l’epoca dei costruttori dello Stadio di Miano, dei progettisti da strapazzo, della programmazione senza nulla sapere di quello che invece realmente avveniva nel paese Italia, quindi le caserme, le deleghe urbanistiche, etc. etc.. E qualche altro collega nella epoca della fantasia della azione Amministrativa ha anche inteso parlare di un improbabile Stadio di Bagnoli e sul quale, come dire, poiché sembra il Consiglio Comunale sempre di bocca buona, cioè sempre disponibile a discutere indipendentemente dalla veridicità di ciò che si dice, ha pure prodotto delle discussioni ahimè inutili, ma che comunque insomma stanno agli atti delle nostre cronistorie. Tutto questo per dire però caro Assessore che fotografo da un lato la sua sensibilità alla sport, che in verità si denota più per la squadra di pallacanestro se gioca o meno alla tensostruttura, e se fa o meno la serie A, B o C, noto più questo suo fervore per il calcio Napoli e per il Presidente De Laurentis, noto più una tensione rivolta a che la squadra di calcio di De Laurentis sia a proprio agio, che una tensione che mi piacerebbe fosse rivolta alla pratica sportiva di questa città. Non so se lei riesce a trovare anche il tempo per occuparsi delle polisportive giovanili, dei ragazzi che giocano per strada, della pratica sportiva dentro le scuole ed onestamente mi piacerebbe che lei lo facesse. Ciò nonostante, poiché si parla dello Stadio San Paolo che è oggetto di convenzione, vorrei qui capire Sindaco con il garbo che è possibile, oltretutto se l’Assessore Ponticelli volesse ascoltarmi, se egli si ricorda che nell’ambito della Convenzione erano stabiliti anche degli obblighi a carico del Calcio Napoli, no? Obblighi che scadevano dopo cinque anni dall’approvazione di quella Convenzione e che noi avremmo dovuto valutare. Dico questo perché questa programmazione anche di questo intervento e anche di questa attività interviene su un bene che è lo Stadio San Paolo sul quale sarebbero stati necessari degli interventi che tuttavia avrebbero dovuto fare altri soggetti che puntualmente non hanno fatto ed io, pur essendo assiduo frequentatore di questo Consiglio Comunale, non ricordo il luogo e il momento nel quale noi abbiamo discusso di queste mancanze. Mi spiego meglio, voi avete votato una Convenzione che io credo sia una cosa incredibile nella storia dell’ordinamento italiano, non esiste nel Codice Civile, noi abbiamo dato un bene in concessione senza obbligo alcuno, ma soltanto limitandoci nel suo utilizzo, quindi abbiamo potuto pensare in questa città che si può usare lo Stadio senza pagare l’Amministrazione Comunale, facendo ciò che si desidera, inibendo l’Amministrazione Comunale di utilizzare questo bene, non ne possiamo fare nulla, né un concerto, né una partita di ragazzi, salvo quando vorrete chiedere la cortesia al Presidente De Laurentis, ma costui in cambio doveva predisporre il tabellone di calcio, se ricordo male, anche lui vive in Italia e quindi è sottoposto alle leggi nelle quali vi sono gli obblighi ad esempio dei tornelli, ad esempio degli impianti di manutenzione etc., mi sembra nulla di tutto questo, ma l’Amministrazione Comunale ha pagato puntualmente, come dire, tutti i services degli interessi privati, come tutte le agenzie di servizio dell’interesse privato, ha pagato tutto ciò che era desiderato che si pagasse. Ora dopo cinque anni noi ci proponiamo nell’interesse della città siamo d’accordo perché viene prima del Presidente del Napoli, viene prima di quale che sia la media, sempre confidando che le vicende dei grandi eventi siano lontani dal tempo nel quale io ho iniziato a fare politica Assessore, era il tempo dei Mondiali di Calcio nel quale nacque la più grande tangentopoli italiana, 800 miliardi di lire per realizzare anche quei parcheggi inutilizzabili dopo venti anni; non perché siano stati utilizzati prima, che non sono mai stati utilizzati nel corso dei venti anni etc. etc.. Ma indipendentemente da questo però, io vorrei capire e… delle conclusioni, mi auguro che ci dia una traccia, non ammoderniamo lo Stadio, sono d’accordo, una città come Napoli non può avere uno Stadio che non sia di livello internazionale; invochiamo la spesa pubblica perché è scritto: collaborazione con privati, ma non mi è chiaro e nessuno mi dice quali sarebbero gli investimenti privati che arriverebbero sul bene pubblico. Dal resto non me ne voglia, ma non ce ne sono mai stati, quindi si può sospettare che non ve ne siano. Ed andiamo incontro a questo appuntamento del 2016 con una Convenzione di gente che ci dice che noi, di gente sino al 2013 credo, visto che nel 2008 nulla abbiamo fatto per mettere in discussione ciò che era avvenuto sino a quella data e passivamente abbiamo verificato che sono stati disattesi molti obblighi, però il silenzio assenso, quindi noi facciamo silenzio e si va avanti. E si arriverà anche al 2013; io non so chi ci sarà nel 2013, credo a questo punto altri, ma ciò nonostante in quella data sarà necessario capire quale è l’istituto giuridico che regolamenta questo Stadio, nel mentre giungeranno la spesa di ottanta milioni di euro, ma mentre sino a quel momento qualcuno ha vantato un diritto che gli avrà consentito di non spendere un euro in quello Stadio, ma l’Amministrazione Comunale arriverà a quella data continuando a pagare i suoi 200 dipendenti, continuando a farsi carico delle sue spese accessorie, continuando ad intervenire anche quando non vengono rispettati i decreti sulla violenza degli Stadi al posto del privato, continuando a non utilizzare quel bene perché, per carità non siamo noi, noi siamo solo i proprietari che devono spendere gli ottanti milioni di euro e questo è solo il Consiglio Comunale che dovrà votare quei bilanci, ma per carità ci sarà spazio per tutti fuorché per i cittadini napoletani. Giusto per capire eh, io sono il pioniere insomma che capisce se stiamo parlando del Consiglio Comunale o nel tavolo della Lega Calcio insomma, io parlo ancora del Consiglio Comunale e credo in verità con un’idea che anche qualche altro collega Consigliere tenacemente ha sostenuto che su questo bisogna fare assoluta chiarezza. Vede Assessore in spirito non per improbabili medaglie, io le ho anche scritto una lettera, ma forse lei troppo preso dalle questioni della Phard di pallacanestro e della candidatura degli Europei non avrà potuto leggere, ma la invito a farlo, a leggerla; le ho anche scritto una lettera dicendo: caro Assessore, lei coinvolge le scuole allo Stadio, di porta, e lo faccia pure, bene, onore e piacere, le ricordo soltanto che io sono un appassionato e anche io sto frequentando lo Stadio, in verità solo quando il Napoli gioca bene, ma questo non c’entra, ma è il motivo per poter dire che ho visto con i miei occhi la partecipazione dei ragazzi allo Stadio e le ricordo a riprova di quello che le stavo dicendo prima, che vedere i ragazzi che cantano come gli altri: devi morire, all’avversario, mi sembra la prova di un’assoluta assenza di un percorso didattico, pedagogico, di una programmazione. Sappi Assessore che noi non abbiamo fatto il botteghino nel calcio Napoli, non abbiamo fatto il caffè degli Azzurri a Piazza Municipio, cioè ci siamo messi lì a dire la scuoletta di Tizio può andare e quella di Caio pure, vadano a scuola e gridano Forza Napoli! No, noi siamo il Comune di Napoli, le Commissioni Consiliari, avevamo pensi fatto un progetto che è stato richiamato a Bruxelles al tavolo della violenza negli Stadi; noi pensavamo che per andare allo Stadio, se proprio era necessario perché continua a non essere al belvedere e continua a non essere nulla di pedagogicamente attrattivo ed importante, succedono cose incredibili del resto nello Stadio, lei lo sa perché le frequenta, sarebbe stato necessario prendere a pretesto lo Stadio, cioè dire nella città data e nella condizione culturale data, quella che ci impegna a parlare degli Europei ma non della pratica sportiva di centinaia di migliaia di ragazzi per capirci, lo Stadio può essere uno strumento di comunicazione. Ma per fare cosa? Noi esigevamo che questi ragazzi concorressero a un progetto, redigessero il miglior tema, fossero recuperati all’obbligo scolastico, giocassero al calcio, facessero dei tornei tra di loro, fossero premiati, pensi, paritariamente se vincevano o perdevano. Noi non abbiamo mai portato persone allo Stadio per fare numero o per gridare devi morire, per quello ci pensa già la televisione e la sottocultura, mica può pensare che noi facciamo parte di quel degrado culturale che impera in Italia e nella nostra città? Assolutamente no! Del resto restiamo in Consiglio Comunale e quindi caro Assessore, sarei contento se nel dirci perché e per come votiamo la candidatura della città di Napoli agli Europei, ci desse anche una piccola traccia sull’utilizzo un po’ più pubblico, non solo dello Stadio ma degli ottanta milioni di euro che dovremmo, come dire, predisporre nel corso di questi anni; derivassero anche da stanziamenti nazionali, perché il danaro del popolo è uguale se stanziato da Comune, Provincia, Regione, Ministero o Unione Europea, non ci sono benefattori di sorta e del resto non ce ne sono mai stati. Mi farebbe piacere se parlassimo un poco anche di questo visto che il Consiglio Comunale immediatamente è convocato su un solo atto e su una sola delibera. La ringrazio. </w:t>
      </w:r>
    </w:p>
    <w:p>
      <w:pPr>
        <w:pStyle w:val="Heading1"/>
        <w:tabs>
          <w:tab w:val="clear" w:pos="708"/>
          <w:tab w:val="left" w:pos="0" w:leader="none"/>
        </w:tabs>
        <w:ind w:left="0" w:right="0" w:hanging="0"/>
        <w:jc w:val="both"/>
        <w:rPr/>
      </w:pPr>
      <w:r>
        <w:rPr/>
      </w:r>
    </w:p>
    <w:p>
      <w:pPr>
        <w:pStyle w:val="Heading1"/>
        <w:tabs>
          <w:tab w:val="clear" w:pos="708"/>
          <w:tab w:val="left" w:pos="0" w:leader="none"/>
        </w:tabs>
        <w:ind w:left="0" w:right="0" w:hanging="0"/>
        <w:jc w:val="both"/>
        <w:rPr/>
      </w:pPr>
      <w:bookmarkStart w:id="16" w:name="_toc188"/>
      <w:bookmarkEnd w:id="16"/>
      <w:r>
        <w:rPr/>
        <w:t>VICE PRESIDENTE LUPO</w:t>
      </w:r>
    </w:p>
    <w:p>
      <w:pPr>
        <w:pStyle w:val="Normal"/>
        <w:jc w:val="both"/>
        <w:rPr/>
      </w:pPr>
      <w:r>
        <w:rPr/>
        <w:t xml:space="preserve">Grazie a lei collega Fucito. Ha chiesto di intervenire il Consigliere Signoriello, prego. </w:t>
      </w:r>
    </w:p>
    <w:p>
      <w:pPr>
        <w:pStyle w:val="Normal"/>
        <w:jc w:val="both"/>
        <w:rPr/>
      </w:pPr>
      <w:r>
        <w:rPr/>
      </w:r>
    </w:p>
    <w:p>
      <w:pPr>
        <w:pStyle w:val="Heading1"/>
        <w:tabs>
          <w:tab w:val="clear" w:pos="708"/>
          <w:tab w:val="left" w:pos="0" w:leader="none"/>
        </w:tabs>
        <w:ind w:left="0" w:right="0" w:hanging="0"/>
        <w:jc w:val="both"/>
        <w:rPr/>
      </w:pPr>
      <w:bookmarkStart w:id="17" w:name="_toc191"/>
      <w:bookmarkEnd w:id="17"/>
      <w:r>
        <w:rPr/>
        <w:t>CONSIGLIERE SIGNORIELLO</w:t>
      </w:r>
    </w:p>
    <w:p>
      <w:pPr>
        <w:pStyle w:val="Normal"/>
        <w:jc w:val="both"/>
        <w:rPr/>
      </w:pPr>
      <w:r>
        <w:rPr/>
        <w:t xml:space="preserve">Grazie Presidente, Onorevole Sindaco, signori Assessori, Consiglieri tutti. Io ad onor del vero volevo fare prima delle riflessione di natura politica Onorevole Sindaco su questa seduta consiliare anche perché non più di qualche giorno fa ho assistito a un suo dibattito televisivo trasmesso su una emittente privata e ovviamente lei faceva riferimento all’attaccamento istituzionale che lei ha con le Istituzioni, che per carità gli riconosco, lei sa quante volte ho avuto l’opportunità di analizzare, perché qua nessuno le da qualcosa che non l’appartiene, di analizzare il suo curriculum, il suo attaccamento alle Istituzioni, il suo impegno politico, ma soprattutto ho prestato attenzione quando lei diceva io posso essere sfiduciato nel momento in cui il Consiglio Comunale vota la sfiducia. Questo è vero, lo sanno tutti, anche l’ultimo dei Consiglieri Comunali, cioè il sottoscritto, però Onorevole Sindaco le faccio notare solo due cose: innanzitutto oggi lei ha ventisette Consiglieri che la sostengono presenti all’appello, lei ha solo ventisette Consiglieri che la sostengono all’appello, quindi se non ci fossimo stati noi oggi in questa aula, non perché abbiamo cambiato opinione di fare opposizione, perché noi stiamo dimostrando ancora una volta e per l’ennesima volta e per troppe volte per non ve lo meritate, nel momento a in cui ci sono appelli importanti per la città di Napoli e per i cittadini Napoletani noi siamo presenti in aula e l’abbiamo già fatto no, per il piano regolatore, per il piano di Zona, insomma una miriade di volte e siamo stati anche bistrattati soprattutto da lei qualche volta lei Onorevole Sindaco ha detto: questa miseranda opposizione! L’ha detto, l’ho sentito io attraverso un’emittente privata lei definì miseranda l’opposizione. Noi stiamo ancora dimostrando una volta che se oggi si vota questo ordine del giorno è grazie alla presenza delle opposizioni, perché voi non siete in grado di sostenere nessun provvedimento a prescindere se è utile o non è utile a questa città, ne siete ventisette di quelli che dovreste sostenere il Sindaco. In relazione alla sfiducia, Onorevole Sindaco, quindi all’ultimo Consiglio Comunale, io non sarei tanto felice e ovviamente non mi riferisco a lei, ma mi riferisco a qualche Consiglieri che applaudì perché probabilmente fu distratto intanto perché non furono raggiunti i 31 voi, ma solo 30 e con il suo voto Onorevole Sindaco, con il suo voto! Il giorno successivo, tra l’altro non votò il proponente della mozione di sfiducia, non votarono due Consiglieri della opposizione, ma il giorno dopo lei ha addirittura perduto un altro pezzo: Benincasa! Che sebbene lui ha dichiarato di sostenerla, ma appartiene ad un gruppo politico che oggi sostiene il centro destra, quindi la partita sarebbe finita 29 a 29. Quindi non applaudite perché già fu regalato un pallottoliere Sindaco, non ci costringete a regalare un pallottoliere a tutti i componenti della maggioranza perché non avete 31 voti, quindi di fatto siete sfiduciati e l’avete dimostrato anche oggi, sebbene questo ordine del giorno l’avete propinato prima nella Conferenza dei Presidenti. Quindi noi abbiamo dimostrato ancora una volta Onorevole Sindaco, Assessore Ponticelli di essere responsabilissimi perché è chiaro che il nostro atteggiamento poi subito dopo ritornerà sempre lo stesso, cioè noi non verremo più in Consiglio Comunale fino a quando voi non dimostrerete di avere numeri, ma è chiaro che di fronte ad un provvedimento del genere, sebbene noi consideriamo l’aspetto un poco diversamente da come lo considerate voi, oggi siamo in aula e quindi se passa è grazie a noi non grazie a voi questo ordine… Guardo lì per guardare il tuo sguardo, lo sguardo viene fissato su di te perché probabilmente mi ricorda la mozione di sfiducia, ma solo per quanto insomma. E quindi oggi discuteremo di questa cosa grazie ai componenti dell’opposizione. Assessore Ponticelli a prescindere che questo ordine del giorno, come mi è stato distribuito, noto delle cancellature su un periodo quando fa riferimento prende atto che gli uffici tecnici del Comune di Napoli hanno elaborato un progetto di massima, di ristrutturazione dello Stadio San Paolo e vorrei sapere perché è stato depennato, se gli uffici pubblici e gli uffici tecnici del Comune di Napoli che è un ente pubblico, ha elaborato un progetto, vorrei sapere innanzitutto perché è stato depennato, perché riteniamo l’ufficio tecnico non in grado di elaborare un progetto? Perché riteniamo la pochezza del progetto che hanno elaborato o perché riteniamo che il progetto ce lo deve propinare qualcun altro che non è un soggetto pubblico? Assessore ponticelli non voglio ripetermi, il collega Fucito è stato già  altrettanto esaustivo nel mettere in evidenza alcune criticità. Noi vorremmo conoscere il progetto innanzitutto, anche quello di massima; è chiaro che a distanza di tanti anni ancora noi non possiamo richiedere il progetto definitivo, ma un progetto di massima benedetto Iddio per un impegno di spese di ottanta milioni di euro bisogna pure conoscerlo e quindi non è possibile che si propone un ordine del giorno dove c’è un impegno di spesa di ottanta milioni di euro senza conoscere un progetto. Né conosciamo in che misura gli ottanta milioni di euro questa Amministrazione Comunale deve raccattarli, perché se c’è un intervento dei privati vorremmo conoscere questi privati chi sono, perché io ho il timore e vi assicuro nulla di personale, che questa Amministrazione Comunale dovrà seguire nuovamente le dettature e i tempi di un signore che è venuto in questa città a fare impresa, probabilmente legittimamente perché lui è un imprenditore e legittimamente fa l’imprenditore, ma perché ha conosciuto il ventre molle di un’Amministrazione che non è in grado di gestire la cosa pubblica e mi riferisco al signor De Laurentis! Allora il mio timore è questo, che noi ci troveremo da qui a qualche anno ad essere dettati i tempi e le condizioni ed anche quando vi dovete riunire; dico questo, quando vi dovete riunire, perché il signor De Laurentis e sarò ripetitivo, ha costretto voi a riunirvi di sabato perché in Commissione una cosa anomala, perché il sabato le Commissioni permanenti non si riuniscono, ha costretto questa Amministrazione Comunale a convocare le Commissioni Consiliari di sabato perché un altro giorno non poteva venire. Allora io da Consigliere Comunale, da tifosissimo, da più tifoso di De Laurentis, perché De Laurentis è tifoso dei suoi euro, io sono tifoso dei colori sociali della squadra di calcio, sebbene è tifoso di questi colori e della squadra della mia città, ho l’obbligo di fare l’amministratore perché per questo motivo sono stato eletto, per fare l’amministratore, quindi non confondo il sacro con il profano, quindi ho la necessità di scindere gli argomenti, quello da essere tifoso della squadra della mia città e quello di essere amministratore. Allora io ho questo timore Assessore Ponticelli e vorrei che lei nel corso del dibattito mi assicurasse una maggiore tranquillità perché qui ci troviamo di fronte ad un soggetto inadempiente, arrogante, prepotente, inadempiente perché non ha realizzato il tabellone, non ha pagato i soldi dei tornelli, perché la manutenzione dello Stadio San Paolo ricade sui costi dell’Amministrazione Comunale, ma il business lo fa lui, non paga la pubblicità, incassa i soldi della ristorazione, ha commesso degli abusi per quanto riguarda l’edilizia all’interno dello Stadio realizzando un salottino e facendo cubatura. Dove pubblicizza i suoi film Assessore Ponticelli! Si è appropriato di alcuni locali all’interno dello Stadio San Paolo dove oggi ci sono i suoi uffici Assessore Ponticelli e di tutto questo noi lo sappiamo; allora io ho il timore di trovarmi da qui a qualche attimo prima come amministratore di questa città e poi come cittadino napoletano ad essere dettati i tempi e le condizioni da un signore che per quanto mi riguarda non è per nulla da stimare perché sta giocando sulla passione dei napoletani, e il dramma non è questo perché lui è intelligente, è scaltro nell’adottare questo atteggiamento, ma il problema è che si trova di fronte un’Amministrazione Comunale che non ha il coraggio, perché ha paura di assumere un atteggiamento di Amministrazione seria rispetto ai tifosi napoletani, perché ha il timore che poi i tifosi napoletani soprattutto in questo momento quando la squadra occupa la quarta posizione della classifica nazionale quindi ambisce alla partecipazione di un trofeo internazionale, di attivarsi su di sé le antipatie. È questo il vero problema! Allora noi dobbiamo dimostrare Assessore Ponticelli, ovviamente io rimarrò in aula e anche con qualche differenza voterò l’ordine del giorno e le anticipo già da adesso che io voterò l’ordine del giorno, sono venuto appunto per questo, per votare questo ordine del giorno, però vorrei che l’Amministrazione una volta e per tutte di fronte ad un soggetto estraneo, perché De Laurentis è un soggetto estraneo e me ne assumo tutte le responsabilità, di fronte ad un soggetto estraneo io vorrei conoscere bene quello che sono i progetti, le finalità, i soldi, i partecipanti privati a questo progetto chi sono, perché dare un voto su un’eventuale candidature della città di Napoli alla partecipazione degli Europei del 2016, questo non si fa a scatola chiusa Assessore Ponticelli. Allora quindi lei ha la nostra fiducia, nel senso che noi voteremo questo ordine del giorno, ma lei ci deve da Assessore che detiene la delega allo sport e che è il proponente di questo ordine del giorno, avremmo bisogno di delucidazioni e di garanzie più serie di quelle che lasciano intendere l’ordine del giorno. Grazie. </w:t>
      </w:r>
    </w:p>
    <w:p>
      <w:pPr>
        <w:pStyle w:val="Normal"/>
        <w:jc w:val="both"/>
        <w:rPr/>
      </w:pPr>
      <w:r>
        <w:rPr/>
      </w:r>
    </w:p>
    <w:p>
      <w:pPr>
        <w:pStyle w:val="Heading1"/>
        <w:tabs>
          <w:tab w:val="clear" w:pos="708"/>
          <w:tab w:val="left" w:pos="0" w:leader="none"/>
        </w:tabs>
        <w:ind w:left="0" w:right="0" w:hanging="0"/>
        <w:jc w:val="both"/>
        <w:rPr/>
      </w:pPr>
      <w:bookmarkStart w:id="18" w:name="_toc194"/>
      <w:bookmarkEnd w:id="18"/>
      <w:r>
        <w:rPr/>
        <w:t>VICE PRESIDENTE LUPO</w:t>
      </w:r>
    </w:p>
    <w:p>
      <w:pPr>
        <w:pStyle w:val="Normal"/>
        <w:jc w:val="both"/>
        <w:rPr/>
      </w:pPr>
      <w:r>
        <w:rPr/>
        <w:t xml:space="preserve">Grazie a lei. Non ho altri iscritti a parlare, a intervenire nella discussione… Prego Consigliere Moxedano. </w:t>
      </w:r>
    </w:p>
    <w:p>
      <w:pPr>
        <w:pStyle w:val="Normal"/>
        <w:jc w:val="both"/>
        <w:rPr/>
      </w:pPr>
      <w:r>
        <w:rPr/>
      </w:r>
    </w:p>
    <w:p>
      <w:pPr>
        <w:pStyle w:val="Heading1"/>
        <w:tabs>
          <w:tab w:val="clear" w:pos="708"/>
          <w:tab w:val="left" w:pos="0" w:leader="none"/>
        </w:tabs>
        <w:ind w:left="0" w:right="0" w:hanging="0"/>
        <w:jc w:val="both"/>
        <w:rPr/>
      </w:pPr>
      <w:bookmarkStart w:id="19" w:name="_toc197"/>
      <w:bookmarkEnd w:id="19"/>
      <w:r>
        <w:rPr/>
        <w:t xml:space="preserve">CONSIGLIERE MOXEDANO </w:t>
      </w:r>
    </w:p>
    <w:p>
      <w:pPr>
        <w:pStyle w:val="Normal"/>
        <w:jc w:val="both"/>
        <w:rPr/>
      </w:pPr>
      <w:r>
        <w:rPr/>
        <w:t xml:space="preserve">Grazie Presidente, sull’ordine dei lavori intervengo dopo il Consigliere Borriello. No, volevo… Assessore mi scusi, noi stamattina, per questo chiedo la parola sull’ordine dei lavori, per comprendere anche eventualmente un mio contributo nell’intervenire sulla questione, noi stamattina approviamo la delibera 105, o l’ordine del giorno firmato dai Presidenti dei Gruppi consiliari? </w:t>
      </w:r>
    </w:p>
    <w:p>
      <w:pPr>
        <w:pStyle w:val="Normal"/>
        <w:jc w:val="both"/>
        <w:rPr/>
      </w:pPr>
      <w:r>
        <w:rPr/>
      </w:r>
    </w:p>
    <w:p>
      <w:pPr>
        <w:pStyle w:val="Heading1"/>
        <w:tabs>
          <w:tab w:val="clear" w:pos="708"/>
          <w:tab w:val="left" w:pos="0" w:leader="none"/>
        </w:tabs>
        <w:ind w:left="0" w:right="0" w:hanging="0"/>
        <w:jc w:val="both"/>
        <w:rPr/>
      </w:pPr>
      <w:bookmarkStart w:id="20" w:name="_toc200"/>
      <w:bookmarkEnd w:id="20"/>
      <w:r>
        <w:rPr/>
        <w:t>VICE PRESIDENTE LUPO</w:t>
      </w:r>
    </w:p>
    <w:p>
      <w:pPr>
        <w:pStyle w:val="Normal"/>
        <w:jc w:val="both"/>
        <w:rPr/>
      </w:pPr>
      <w:r>
        <w:rPr/>
        <w:t>L’ordine del giorno, questo lo deve chiedere a me non lo deve chiedere all’Assessore, prego.</w:t>
      </w:r>
    </w:p>
    <w:p>
      <w:pPr>
        <w:pStyle w:val="Normal"/>
        <w:jc w:val="both"/>
        <w:rPr/>
      </w:pPr>
      <w:r>
        <w:rPr/>
      </w:r>
    </w:p>
    <w:p>
      <w:pPr>
        <w:pStyle w:val="Heading1"/>
        <w:tabs>
          <w:tab w:val="clear" w:pos="708"/>
          <w:tab w:val="left" w:pos="0" w:leader="none"/>
        </w:tabs>
        <w:ind w:left="0" w:right="0" w:hanging="0"/>
        <w:jc w:val="both"/>
        <w:rPr/>
      </w:pPr>
      <w:bookmarkStart w:id="21" w:name="_toc203"/>
      <w:bookmarkEnd w:id="21"/>
      <w:r>
        <w:rPr/>
        <w:t xml:space="preserve">CONSIGLIERE MOXEDANO </w:t>
      </w:r>
    </w:p>
    <w:p>
      <w:pPr>
        <w:pStyle w:val="Normal"/>
        <w:jc w:val="both"/>
        <w:rPr/>
      </w:pPr>
      <w:r>
        <w:rPr/>
        <w:t xml:space="preserve">No, no, lo chiedo pure all’Assessore perché l’atto deliberativo che ci è pervenuto ai Gruppi Consiliari riguarda l’argomento che stiamo discutendo. No, Presidente… </w:t>
      </w:r>
    </w:p>
    <w:p>
      <w:pPr>
        <w:pStyle w:val="Normal"/>
        <w:jc w:val="both"/>
        <w:rPr/>
      </w:pPr>
      <w:r>
        <w:rPr/>
      </w:r>
    </w:p>
    <w:p>
      <w:pPr>
        <w:pStyle w:val="Heading1"/>
        <w:tabs>
          <w:tab w:val="clear" w:pos="708"/>
          <w:tab w:val="left" w:pos="0" w:leader="none"/>
        </w:tabs>
        <w:ind w:left="0" w:right="0" w:hanging="0"/>
        <w:jc w:val="both"/>
        <w:rPr/>
      </w:pPr>
      <w:bookmarkStart w:id="22" w:name="_toc206"/>
      <w:bookmarkEnd w:id="22"/>
      <w:r>
        <w:rPr/>
        <w:t>VICE PRESIDENTE LUPO</w:t>
      </w:r>
    </w:p>
    <w:p>
      <w:pPr>
        <w:pStyle w:val="Normal"/>
        <w:jc w:val="both"/>
        <w:rPr/>
      </w:pPr>
      <w:r>
        <w:rPr/>
        <w:t>Non approviamo questa cosa, noi oggi approviamo l’ordine del giorno.</w:t>
      </w:r>
    </w:p>
    <w:p>
      <w:pPr>
        <w:pStyle w:val="Normal"/>
        <w:jc w:val="both"/>
        <w:rPr/>
      </w:pPr>
      <w:r>
        <w:rPr/>
      </w:r>
    </w:p>
    <w:p>
      <w:pPr>
        <w:pStyle w:val="Heading1"/>
        <w:tabs>
          <w:tab w:val="clear" w:pos="708"/>
          <w:tab w:val="left" w:pos="0" w:leader="none"/>
        </w:tabs>
        <w:ind w:left="0" w:right="0" w:hanging="0"/>
        <w:jc w:val="both"/>
        <w:rPr/>
      </w:pPr>
      <w:bookmarkStart w:id="23" w:name="_toc209"/>
      <w:bookmarkEnd w:id="23"/>
      <w:r>
        <w:rPr/>
        <w:t xml:space="preserve">CONSIGLIERE MOXEDANO </w:t>
      </w:r>
    </w:p>
    <w:p>
      <w:pPr>
        <w:pStyle w:val="Normal"/>
        <w:jc w:val="both"/>
        <w:rPr/>
      </w:pPr>
      <w:r>
        <w:rPr/>
        <w:t>Presidente, cortesemente, lei non può abusare altre non può fare una cosa che non è a norma e in regola.</w:t>
      </w:r>
    </w:p>
    <w:p>
      <w:pPr>
        <w:pStyle w:val="Normal"/>
        <w:jc w:val="both"/>
        <w:rPr/>
      </w:pPr>
      <w:r>
        <w:rPr/>
      </w:r>
    </w:p>
    <w:p>
      <w:pPr>
        <w:pStyle w:val="Heading1"/>
        <w:tabs>
          <w:tab w:val="clear" w:pos="708"/>
          <w:tab w:val="left" w:pos="0" w:leader="none"/>
        </w:tabs>
        <w:ind w:left="0" w:right="0" w:hanging="0"/>
        <w:jc w:val="both"/>
        <w:rPr/>
      </w:pPr>
      <w:bookmarkStart w:id="24" w:name="_toc212"/>
      <w:bookmarkEnd w:id="24"/>
      <w:r>
        <w:rPr/>
        <w:t>VICE PRESIDENTE LUPO</w:t>
      </w:r>
    </w:p>
    <w:p>
      <w:pPr>
        <w:pStyle w:val="Normal"/>
        <w:jc w:val="both"/>
        <w:rPr/>
      </w:pPr>
      <w:r>
        <w:rPr/>
        <w:t xml:space="preserve">Cioè? </w:t>
      </w:r>
    </w:p>
    <w:p>
      <w:pPr>
        <w:pStyle w:val="Normal"/>
        <w:jc w:val="both"/>
        <w:rPr/>
      </w:pPr>
      <w:r>
        <w:rPr/>
      </w:r>
    </w:p>
    <w:p>
      <w:pPr>
        <w:pStyle w:val="Heading1"/>
        <w:tabs>
          <w:tab w:val="clear" w:pos="708"/>
          <w:tab w:val="left" w:pos="0" w:leader="none"/>
        </w:tabs>
        <w:ind w:left="0" w:right="0" w:hanging="0"/>
        <w:jc w:val="both"/>
        <w:rPr/>
      </w:pPr>
      <w:bookmarkStart w:id="25" w:name="_toc215"/>
      <w:bookmarkEnd w:id="25"/>
      <w:r>
        <w:rPr/>
        <w:t xml:space="preserve">CONSIGLIERE MOXEDANO </w:t>
      </w:r>
    </w:p>
    <w:p>
      <w:pPr>
        <w:pStyle w:val="Normal"/>
        <w:jc w:val="both"/>
        <w:rPr/>
      </w:pPr>
      <w:r>
        <w:rPr/>
        <w:t>A norma del Regolamento.</w:t>
      </w:r>
    </w:p>
    <w:p>
      <w:pPr>
        <w:pStyle w:val="Normal"/>
        <w:jc w:val="both"/>
        <w:rPr/>
      </w:pPr>
      <w:r>
        <w:rPr/>
      </w:r>
    </w:p>
    <w:p>
      <w:pPr>
        <w:pStyle w:val="Heading1"/>
        <w:tabs>
          <w:tab w:val="clear" w:pos="708"/>
          <w:tab w:val="left" w:pos="0" w:leader="none"/>
        </w:tabs>
        <w:ind w:left="0" w:right="0" w:hanging="0"/>
        <w:jc w:val="both"/>
        <w:rPr/>
      </w:pPr>
      <w:bookmarkStart w:id="26" w:name="_toc218"/>
      <w:bookmarkEnd w:id="26"/>
      <w:r>
        <w:rPr/>
        <w:t>VICE PRESIDENTE LUPO</w:t>
      </w:r>
    </w:p>
    <w:p>
      <w:pPr>
        <w:pStyle w:val="Normal"/>
        <w:jc w:val="both"/>
        <w:rPr/>
      </w:pPr>
      <w:r>
        <w:rPr/>
        <w:t xml:space="preserve">E cioè quale è? </w:t>
      </w:r>
    </w:p>
    <w:p>
      <w:pPr>
        <w:pStyle w:val="Normal"/>
        <w:jc w:val="both"/>
        <w:rPr/>
      </w:pPr>
      <w:r>
        <w:rPr/>
      </w:r>
    </w:p>
    <w:p>
      <w:pPr>
        <w:pStyle w:val="Heading1"/>
        <w:tabs>
          <w:tab w:val="clear" w:pos="708"/>
          <w:tab w:val="left" w:pos="0" w:leader="none"/>
        </w:tabs>
        <w:ind w:left="0" w:right="0" w:hanging="0"/>
        <w:jc w:val="both"/>
        <w:rPr/>
      </w:pPr>
      <w:bookmarkStart w:id="27" w:name="_toc221"/>
      <w:bookmarkEnd w:id="27"/>
      <w:r>
        <w:rPr/>
        <w:t xml:space="preserve">CONSIGLIERE MOXEDANO </w:t>
      </w:r>
    </w:p>
    <w:p>
      <w:pPr>
        <w:pStyle w:val="Normal"/>
        <w:jc w:val="both"/>
        <w:rPr/>
      </w:pPr>
      <w:r>
        <w:rPr/>
        <w:t>Noi stamattina approviamo la delibera 105 perché all’ordine del giorno c’è la delibera 105 e che all’interno della delibera che dove è che è stata approvata dalla Giunta, non corrisponde all’ordine del giorno come fu firmato dai Presidenti dei Gruppi Consilari. Allora, o si chiarisce questo aspetto perché io ero convinto, perché sono uno dei firmatari di quell’ordine del giorno, perché la firma a quell’ordine del giorno da parte dei Presidenti dei Gruppi significava un’adesione alla partecipazione degli Europei del 2016, perché quell’ordine del giorno veniva consegnato e c’era l’urgenza di consegnare quell’ordine del giorno entro il 18 gennaio alla F.G.C.. Voglio comprendere e per questo mi rivolgo all’Assessore Presidente, non è stato consegnato quell’ordine del giorno alla F.G.C.? Deve essere consegnato un atto deliberativo approvato dal Consiglio? Ma giusto per chiarire, ma per comprendere di cosa stiamo discutendo perché io è vero che vedo una disattenzione da parte dell’aula, è vero che c’è la questione importantissima che non ci possiamo sottrarre nell’aderire e nel dare l’adesione e nel partecipare agli Europei del 2016, però noi (incomprensibile) che gli atti, sulla questione dei mondiali già abbiamo fatto un’esperienza negativa, io sono convinto che questo Consiglio non vuole ripetere un’esperienza negativa, proprio perché non vogliamo ripetere un’esperienza negativa, chiederei un minimo di attenzione da parte dell’aula perché su questa questione noi abbiamo fatto già diverse decisioni: costruzione del nuovo Stadio, ristrutturazione del nuovo Stadio, ma entrerò in merito all’intervento se l’aula me lo consente di farlo successivamente, entrando in merito alla questione, ma non utilizzando la possibilità di intervenire sugli ordini dei lavori, entrando nella questione che mi riservo di farlo successivamente. Ringrazio il Sindaco se dà questo chiarimento all’aula e a me personalmente, grazie.</w:t>
      </w:r>
    </w:p>
    <w:p>
      <w:pPr>
        <w:pStyle w:val="Normal"/>
        <w:jc w:val="both"/>
        <w:rPr/>
      </w:pPr>
      <w:r>
        <w:rPr/>
      </w:r>
    </w:p>
    <w:p>
      <w:pPr>
        <w:pStyle w:val="Heading1"/>
        <w:tabs>
          <w:tab w:val="clear" w:pos="708"/>
          <w:tab w:val="left" w:pos="0" w:leader="none"/>
        </w:tabs>
        <w:ind w:left="0" w:right="0" w:hanging="0"/>
        <w:jc w:val="both"/>
        <w:rPr/>
      </w:pPr>
      <w:bookmarkStart w:id="28" w:name="_toc224"/>
      <w:bookmarkEnd w:id="28"/>
      <w:r>
        <w:rPr/>
        <w:t>VICE PRESIDENTE LUPO</w:t>
      </w:r>
    </w:p>
    <w:p>
      <w:pPr>
        <w:pStyle w:val="Normal"/>
        <w:jc w:val="both"/>
        <w:rPr/>
      </w:pPr>
      <w:r>
        <w:rPr/>
        <w:t>Do la parola al signor Sindaco.</w:t>
      </w:r>
    </w:p>
    <w:p>
      <w:pPr>
        <w:pStyle w:val="Heading1"/>
        <w:tabs>
          <w:tab w:val="clear" w:pos="708"/>
          <w:tab w:val="left" w:pos="0" w:leader="none"/>
        </w:tabs>
        <w:ind w:left="0" w:right="0" w:hanging="0"/>
        <w:jc w:val="both"/>
        <w:rPr/>
      </w:pPr>
      <w:r>
        <w:rPr/>
      </w:r>
    </w:p>
    <w:p>
      <w:pPr>
        <w:pStyle w:val="Heading1"/>
        <w:tabs>
          <w:tab w:val="clear" w:pos="708"/>
          <w:tab w:val="left" w:pos="0" w:leader="none"/>
        </w:tabs>
        <w:ind w:left="0" w:right="0" w:hanging="0"/>
        <w:jc w:val="both"/>
        <w:rPr/>
      </w:pPr>
      <w:bookmarkStart w:id="29" w:name="_toc227"/>
      <w:bookmarkEnd w:id="29"/>
      <w:r>
        <w:rPr/>
        <w:t>SINDACO ROSA RUSSO IERVOLINO</w:t>
      </w:r>
    </w:p>
    <w:p>
      <w:pPr>
        <w:pStyle w:val="Normal"/>
        <w:jc w:val="both"/>
        <w:rPr/>
      </w:pPr>
      <w:r>
        <w:rPr/>
        <w:t>Io direi che molto opportunamente il Consigliere Moxedano, il Presidente Moxedano ha posto il problema, e vorrei appunto spiegarlo nella sua assoluta semplicità, con una sola premessa: noi qui in questa fase stiamo giocando come Napoli, ma giochiamo come Italia; Napoli è una delle città che aspira a giocare e si l’Italia ottiene i campionati e quindi diciamo giochiamo il gioco che da Roma Federazione Nazionale Gioco Calcio ci viene chiesto di giocare. Allora, è verissimo quello che dice il Consigliere Moxedano, c’era un termine preciso entro il quale noi dovevamo presentare l’ordine del giorno e per questo, visto che non era stato possibile per mancanza di numero legale o cose del genere, approvarlo in Consiglio, si ricorse all’approvazione all’unanimità nella Conferenza dei Capi Gruppo. Dopodiché il dossier dei documenti, con quell’ordine del giorno così approvato, è andato a Roma. A Roma ci sono state due fasi di esame: la fase di esame presso la Presidenza del Consiglio e l’ufficio legislativo della Presidenza del Consiglio; parliamoci chiaro più giuridicamente e politicamente avvertito, ha capito benissimo che la firma di tutti i Capi Gruppo equivaleva nella sostanza all’approvazione del Consiglio, tanto è vero che come ha detto Ponticelli nel decreto del Presidente del Consiglio nel quale si indicano le città nelle quali si giocherà, ammesso che ci diano i campionati, c’è anche Napoli, cioè la Presidenza del Consiglio ha ritenuto chiuso il discorso. La Federazione Italiana Gioco Calcio ha fatto una valutazione diversa, più formale e se volete meno sostanziale dicendo qui, come si chiama, quella europea, la Federazione europea… Con la Uefa, ci chiede l’approvazione del Consiglio se noi mandiamo un documento con l’approvazione della Conferenza dei Capi Gruppo, può darsi che qualcuno, qualche Stato avverso perché va detto che ci sono altri Stati che aspirano ad avere i campionati, ci crei qualche difficoltà, sollevi il problema formale. E allora siamo stati consigliati per evitare all’Italia qualsiasi problema di far ratificare e naturalmente lo stesso ordine del giorno approvato in Conferenza dei Capi Gruppo anche dal Consiglio Comunale di modo che non ci possano essere obiezioni di carattere formale. Tutto qua e questo punto abbiamo chiesto alla Presidenza del Consiglio Comunale che ha accettato di convocare al più presto il Consiglio Comunale. Non c’è nessun marchingegno nascosto né nessun giochino delle tre carte. Spero di essere stata chiara, se non lo sono stata, sono qua per chiarire ancora.</w:t>
      </w:r>
    </w:p>
    <w:p>
      <w:pPr>
        <w:pStyle w:val="Normal"/>
        <w:jc w:val="both"/>
        <w:rPr/>
      </w:pPr>
      <w:r>
        <w:rPr/>
      </w:r>
    </w:p>
    <w:p>
      <w:pPr>
        <w:pStyle w:val="Heading1"/>
        <w:tabs>
          <w:tab w:val="clear" w:pos="708"/>
          <w:tab w:val="left" w:pos="0" w:leader="none"/>
        </w:tabs>
        <w:ind w:left="0" w:right="0" w:hanging="0"/>
        <w:jc w:val="both"/>
        <w:rPr/>
      </w:pPr>
      <w:bookmarkStart w:id="30" w:name="_toc230"/>
      <w:bookmarkEnd w:id="30"/>
      <w:r>
        <w:rPr/>
        <w:t>VICE PRESIDENTE LUPO</w:t>
      </w:r>
    </w:p>
    <w:p>
      <w:pPr>
        <w:pStyle w:val="Normal"/>
        <w:jc w:val="both"/>
        <w:rPr/>
      </w:pPr>
      <w:r>
        <w:rPr/>
        <w:t>Grazie per i suoi chiarimenti signor Sindaco. Ha chiesto di intervenire il Consigliere Borriello.</w:t>
      </w:r>
    </w:p>
    <w:p>
      <w:pPr>
        <w:pStyle w:val="Normal"/>
        <w:jc w:val="both"/>
        <w:rPr/>
      </w:pPr>
      <w:r>
        <w:rPr/>
      </w:r>
    </w:p>
    <w:p>
      <w:pPr>
        <w:pStyle w:val="Heading1"/>
        <w:tabs>
          <w:tab w:val="clear" w:pos="708"/>
          <w:tab w:val="left" w:pos="0" w:leader="none"/>
        </w:tabs>
        <w:ind w:left="0" w:right="0" w:hanging="0"/>
        <w:jc w:val="both"/>
        <w:rPr/>
      </w:pPr>
      <w:bookmarkStart w:id="31" w:name="_toc233"/>
      <w:bookmarkEnd w:id="31"/>
      <w:r>
        <w:rPr/>
        <w:t>CONSIGLIERE BORRIELLO</w:t>
      </w:r>
    </w:p>
    <w:p>
      <w:pPr>
        <w:pStyle w:val="Normal"/>
        <w:jc w:val="both"/>
        <w:rPr/>
      </w:pPr>
      <w:r>
        <w:rPr/>
        <w:t xml:space="preserve">Proprio due minuti, io sono firmatario dell’ordine del giorno che è all’attenzione del Consiglio e che ha già avuto l’approvazione da parte della Conferenza dei Capi Gruppo, almeno se non l’approvazione, l’attenzione da parte della Conferenza dei Capi Gruppo e delle Commissioni Consiliari. Va bene, io direi che noi dobbiamo fare ogni sforzo e il primo sforzo da fare per candidare l’Italia agli Europei e con l’Italia anche Napoli Comune delle sedi possibili per ospitare gli Europei del 2016, con un bell’atto del Consiglio Comunale di Napoli, con l’approvazione di questo ordine del giorno che va nell’indirizzo delle cose che ci siamo detti nel corso di questi anni e anche con le considerazioni che  diverse volte abbiamo svolto in questo Consiglio Comunale. Quindi la città e il suo Consiglio Comunale rafforza non solo l’ordine del giorno, ma anche tutte le iniziative che serviranno sul piano più generale affinché la nostra città possa contribuire ad avere questo evento richiesto dalla Federazione Gioco Calcio. Che cosa farei in più? L’ho dimenticato di scriverlo. Una raccomandazione, la raccomandazione va nella direzione di dire: se dovesse tutto andare nella direzione giusta e noi ce lo auspichiamo per la città, per quello che questa iniziativa può rappresentare per la città, quando si fa riferimento al progetto che è necessario predisporre un progetto tecnico per l’adeguamento, la ristrutturazione dello Stadio, che questo progetto tenga conto anche di disagi che sono stati rappresentati da anni dai cittadini di quel luogo e io penso che sul piano tecnico l’avverto come al fatto non solo responsabile ma anche giusto da parte del Consiglio Comunale di Napoli che si chieda anche nella Convenzione che il progetto tenga conto di migliorare o alleviare il più possibile i problemi che hanno soprattutto gli abitati hanno allo Stadio San Paolo e dal punto di vista tecnico – progettuale ciò è possibile, ma anche perché no, se ci sono le condizioni anche per migliorare fuori dallo Stadio San Paolo e quindi con lo Stadio San Paolo avere un ulteriore pezzo di vivibilità della città di Napoli così come è detto nel pieno rispetto delle norme urbanistiche, in modo che i cittadini di Fuorigrotta e soprattutto quelli che abitano intorno allo Stadio, non vivono questa possibile iniziativa che è importante per la città, come iniziativa che gli stessi sarebbero costretti a subire. No! Ma è un’iniziativa che non solo non sarebbero costretti a subire, ma un’iniziativa che potrebbe anche risolvere i tanti disagi e i tanti problemi che nel corso di questi anni hanno avuto. Questa è la raccomandazione che intendevo fare, l’Assessore Ponticelli mi ha detto che l’avrebbe raccolta, tra l’altro la ritengo una raccomandazione di buon senso da consegnare alla struttura dei progettisti che sarà impegnato poi a realizzare qual qualora venisse e noi auspichiamo che questo avvenga, venissero assegnati all’Italia e prescelta Napoli come sede degli Europei. Grazie. </w:t>
      </w:r>
    </w:p>
    <w:p>
      <w:pPr>
        <w:pStyle w:val="Normal"/>
        <w:jc w:val="both"/>
        <w:rPr/>
      </w:pPr>
      <w:r>
        <w:rPr/>
      </w:r>
    </w:p>
    <w:p>
      <w:pPr>
        <w:pStyle w:val="Heading1"/>
        <w:tabs>
          <w:tab w:val="clear" w:pos="708"/>
          <w:tab w:val="left" w:pos="0" w:leader="none"/>
        </w:tabs>
        <w:ind w:left="0" w:right="0" w:hanging="0"/>
        <w:jc w:val="both"/>
        <w:rPr/>
      </w:pPr>
      <w:bookmarkStart w:id="32" w:name="_toc236"/>
      <w:bookmarkEnd w:id="32"/>
      <w:r>
        <w:rPr/>
        <w:t>VICE PRESIDENTE LUPO</w:t>
      </w:r>
    </w:p>
    <w:p>
      <w:pPr>
        <w:pStyle w:val="Normal"/>
        <w:jc w:val="both"/>
        <w:rPr/>
      </w:pPr>
      <w:r>
        <w:rPr/>
        <w:t xml:space="preserve">Grazie Consigliere Borriello. Interviene ora il Consigliere Renzullo, prego. </w:t>
      </w:r>
    </w:p>
    <w:p>
      <w:pPr>
        <w:pStyle w:val="Normal"/>
        <w:jc w:val="both"/>
        <w:rPr/>
      </w:pPr>
      <w:r>
        <w:rPr/>
      </w:r>
    </w:p>
    <w:p>
      <w:pPr>
        <w:pStyle w:val="Normal"/>
        <w:jc w:val="both"/>
        <w:rPr/>
      </w:pPr>
      <w:r>
        <w:rPr/>
      </w:r>
    </w:p>
    <w:p>
      <w:pPr>
        <w:pStyle w:val="Heading1"/>
        <w:keepNext w:val="true"/>
        <w:tabs>
          <w:tab w:val="clear" w:pos="708"/>
          <w:tab w:val="left" w:pos="0" w:leader="none"/>
        </w:tabs>
        <w:spacing w:before="240" w:after="60"/>
        <w:ind w:left="0" w:right="0" w:hanging="0"/>
        <w:rPr/>
      </w:pPr>
      <w:bookmarkStart w:id="33" w:name="_toc240"/>
      <w:bookmarkEnd w:id="33"/>
      <w:r>
        <w:rPr/>
        <w:t>CONSIGLIERE RENZULLO</w:t>
      </w:r>
      <w:r>
        <w:fldChar w:fldCharType="begin"/>
      </w:r>
      <w:r>
        <w:rPr/>
        <w:instrText xml:space="preserve"> TC "PRESIDENTE D'ESPOSITO" \l 1 </w:instrText>
      </w:r>
      <w:r>
        <w:rPr/>
        <w:fldChar w:fldCharType="separate"/>
      </w:r>
      <w:r>
        <w:rPr/>
      </w:r>
      <w:r>
        <w:rPr/>
        <w:fldChar w:fldCharType="end"/>
      </w:r>
      <w:r>
        <w:rPr/>
        <w:t xml:space="preserve"> </w:t>
      </w:r>
    </w:p>
    <w:p>
      <w:pPr>
        <w:pStyle w:val="Normal"/>
        <w:jc w:val="both"/>
        <w:rPr/>
      </w:pPr>
      <w:r>
        <w:rPr/>
        <w:t xml:space="preserve">Grazie, Presidente. Signor Sindaco, le dico la verità, come al solito in questa città si affrontano le questioni sempre sull’onda di emergenze, di termini ultimativi. E questo, purtroppo, è un cattivo vezzo che ci portiamo avanti da anni e io ho difficoltà, oggi, a sostenere quest’ordine del giorno, vi dico la verità. Pur se entusiasta della ipotesi che Napoli nel 2016, ove mai l’Italia fosse sede degli Europei, possa essere una delle città - come è sempre stata nella storia napoletana, prima gli Europei degli anni ’60, negli anni ’80 - anche a poter ospitare una semifinale, però oggettivamente quest’ordine del giorno che poi riprende una delibera, che poi diventa l’atto ancora più forte di questa Amministrazione, cozza un po’ con tutto quello che è stato un po’, diciamo, l’atteggiamento del Consiglio Comunale rispetto alla vicenda stadio negli ultimi anni. E cerco di spiegarmi: cioè, noi difatti oggi non è che siamo tanto - e che avrei capito fino in fondo - dice, noi come Consiglio Comunale accogliamo questa occasione, siamo disponibili a mettere a disposizione tutte le nostre idee e potenzialità per far sì che nel 2016 Napoli sia dotata di uno stadio che risponde ai requisiti dell’UEFA. Ecco, questo era un ragionamento che era il ragionamento che sembrava che noi dovevamo mettere in campo per andare poi in continuità anche con discussioni già fatte in Consiglio Comunale e andare poi a scegliere la soluzione migliore. Perché vorrei ricordare a me stesso e ricordare al Consiglio Comunale e all’Amministrazione che noi in tempi non sospetti decidemmo, con un rodine del giorno approvato all’unanimità, che ove mai a Napoli sarebbe dovuto sorgere un altro stadio l’area individuata era quella di Napoli Nord, esattamente nelle caserme dismesse a Scampia. Oggi, invece, tutto questo è stato accantonato; è stato accantonato perché sulla base di un ordine del giorno impegnativo del Consiglio Comunale, e sulla base di un deliberato, un 105 dell’Amministrazione, noi diamo per scontato che Napoli ospiterà, sarà sede ospitante degli Europei in base ad un progetto che prevede costi di 80 milioni: ristrutturazioni dello stadio San Paolo e disponibilità dello stadio e di tutte le aree limitrofe per le manifestazioni in corso. A prescindere - a parte questo lo dico come un mio convincimento forte - ritengo che sia quanto mai inopportuno per la situazione che vede protagonista il Calcio Napoli dello Stadio San Paolo e con quel tipo di convenzione una ristrutturazione di tali costi debba essere tutta a carico del privato. Perché ormai - già ce lo siamo detto più volte e a più riprese – in nessuna parte del mondo più l’Amministrazione Pubblica interviene con propri fondi per ristrutturazioni e costruzioni come lo stadio che debba a essere appannaggio delle società. E quando voi impegnate il Consiglio Comunale - dite testualmente - a stanziare nel bilancio 2009, 2011, 2013 gli importi necessari per l’adeguamento dello stadio San Paolo, oltre le quote di competenza di soggetti privati e di contributi di altri soggetti pubblici, di fatti ci stiamo impegnando ad andare a individuare all’interno del bilancio triennale fondi per la ristrutturazione dello stadio. Allora delle due l’una: o ci dell’Assessore Ponticelli in certe cose, altrimenti no. In nessuna città del mondo più, ormai, le Amministrazioni pubbliche mettono soldi per finanziare costruzioni o ristrutturazioni di stadi che dovrebbero essere di proprietà privata. Ma poi attenzione, perché noi oggi siamo anche, caro Assessore, noi oggi siamo alla vigilia di una legge – la legge Crini, importantissima – che prevede tutta una serie di finanziamenti. Attenzione, noi oggi andiamo ad impegnarci in modo categorico e rigido, senza dare ipotetiche alternative di individuazione nuove aree, alla ristrutturazione dello stadio quando poi, legge alla mano, potrebbe essere la città di Napoli, individuati i suoli, più utile e più conveniente e per la città, e per l’imprenditore andare a costruire un nuovo stadio in un nuovo posto. Caro Assessore, lei continua a insistere che l’ordine del giorno questa ipotesi non la esclude, ma deve essere esplicitato; dov’è che non lo esclude? Io non riesco. Ho cercato in tutti i modi, fra le righe di quest’ordine del giorno, di trovare uno spiraglio che in qualche modo ci desse la possibilità, garantitaci l’assegnazione della città di Napoli, magari a verificare anche le possibili soluzioni alternative. Perché io coltivo sempre un vecchio sogno di una città dove ormai tutti gli investimenti per i prossimi anni sono destinati, diciamo così, all’aria Flegrea. Coltivo sempre un vecchio sogno che prima o poi un qualche cosa venga destinatao a questa stramaledetta area Nord che ormai sembra sempre di più abbandonata a sé stessa. Lo continuo a coltivare questo sogno; per la realizzazione di questo sogno continuerò a spendere tutte le mie energie; in quest’ordine del giorno non vedo nessuno spiraglio, non ne vedo alcuno. Se poi alla sua cortesia dopo mi farà capire all’interno di quale si impegna c’è questa possibilità. Perché se rimane questo l’ordine del giorno, dico, sicuramente chiederò che si voti per parte separate, perché per quanto scontato avrà il mio sì, la mia approvazione al principio generale, certamente non potrò mai sostenere un ordine del giorno che impegna il Comune a finanziare fondi per la ristrutturazione dello stadio in una situazione precaria e molto discutibile sul rapporto Comune di Napoli, proprietà del Calcio Napoli e senza nessun tipo di spiragli per investimenti altri. Grazie, signor Sindaco. </w:t>
      </w:r>
    </w:p>
    <w:p>
      <w:pPr>
        <w:pStyle w:val="Normal"/>
        <w:jc w:val="both"/>
        <w:rPr/>
      </w:pPr>
      <w:r>
        <w:rPr/>
      </w:r>
    </w:p>
    <w:p>
      <w:pPr>
        <w:pStyle w:val="Heading1"/>
        <w:keepNext w:val="true"/>
        <w:tabs>
          <w:tab w:val="clear" w:pos="708"/>
          <w:tab w:val="left" w:pos="0" w:leader="none"/>
        </w:tabs>
        <w:spacing w:before="240" w:after="60"/>
        <w:ind w:left="0" w:right="0" w:hanging="0"/>
        <w:rPr/>
      </w:pPr>
      <w:bookmarkStart w:id="34" w:name="_toc243"/>
      <w:bookmarkEnd w:id="34"/>
      <w:r>
        <w:rPr/>
        <w:t>PRESIDENTE LUPO</w:t>
      </w:r>
    </w:p>
    <w:p>
      <w:pPr>
        <w:pStyle w:val="Normal"/>
        <w:jc w:val="both"/>
        <w:rPr>
          <w:bCs/>
        </w:rPr>
      </w:pPr>
      <w:r>
        <w:rPr>
          <w:bCs/>
        </w:rPr>
        <w:t>Grazie a lei. Prego, sull’ordine dei lavori Consigliere Signoriello.</w:t>
      </w:r>
    </w:p>
    <w:p>
      <w:pPr>
        <w:pStyle w:val="Normal"/>
        <w:jc w:val="both"/>
        <w:rPr>
          <w:bCs/>
        </w:rPr>
      </w:pPr>
      <w:r>
        <w:rPr>
          <w:bCs/>
        </w:rPr>
      </w:r>
    </w:p>
    <w:p>
      <w:pPr>
        <w:pStyle w:val="Normal"/>
        <w:jc w:val="both"/>
        <w:rPr/>
      </w:pPr>
      <w:r>
        <w:rPr/>
      </w:r>
    </w:p>
    <w:p>
      <w:pPr>
        <w:pStyle w:val="Heading1"/>
        <w:keepNext w:val="true"/>
        <w:tabs>
          <w:tab w:val="clear" w:pos="708"/>
          <w:tab w:val="left" w:pos="0" w:leader="none"/>
        </w:tabs>
        <w:spacing w:before="240" w:after="60"/>
        <w:ind w:left="0" w:right="0" w:hanging="0"/>
        <w:rPr/>
      </w:pPr>
      <w:bookmarkStart w:id="35" w:name="_toc247"/>
      <w:bookmarkEnd w:id="35"/>
      <w:r>
        <w:rPr/>
        <w:t>CONSIGLIERE SIGNORIELLO</w:t>
      </w:r>
    </w:p>
    <w:p>
      <w:pPr>
        <w:pStyle w:val="Normal"/>
        <w:jc w:val="both"/>
        <w:rPr>
          <w:bCs/>
        </w:rPr>
      </w:pPr>
      <w:r>
        <w:rPr>
          <w:bCs/>
        </w:rPr>
        <w:t>Grazie, Presidente. Devo confessare che io di tutta questa procedura non ne ero a conoscenza, Onorevole Sindaco. In mia buona fede - ma per carità, quando dico questo lo voglio precisare, sgombriamo il campo da ogni sospetto – è chiaro che quando dico di questa procedura non ero a conoscenza non affermo assolutamente che c’è qualcosa di truffaldino all’interno di questa procedura. Quindi diamo per scontato, una volta e per tutte, che è stata fatta in buona fede questa cosa e non c’è nulla che possa far pensare che sia una manovra che nascondi qualche cosa di illegale. D’accordo? Sono stato chiaro? Quindi voglio dire, anche se dovessi esprimermi male, sappiate che non credo che ci sia qualcosa di truffaldino all’interno di questa manovra. Detto questo, però, dico che io non ne ero a conoscenza che un ordine del giorno, perché io poche cose ho capito da Consigliere Comunale però pare - e invito i colleghi più esperti di me - il Consigliere Comunale dà gli indirizzi, l’esecutivo li accoglie, fa l’atto deliberativo, poi l’atto deliberativo deve essere sottoposto all’attenzione del Consiglio Comunale che ha dato l’indirizzo a ratificare. E beh, e qui ci troviamo di fronte ad una procedura completamente contraria. Perché qui non è che il Consiglio Comunale a questo punto da gli indirizzi; siamo di fronte ad una farsa oggi. Perché ho avuto contezza solo in questo momento, grazie all’intervento dell’attento Consigliere Moxedano, che già c’è un atto deliberativo che include questo ordine del giorno. Quindi si sovverte completamente la procedura del Consiglio Comunale: cioè, che noi dovremmo dare, e mi ripeto fino alla noia, l’indirizzo all’esecutivo. L’esecutivo dovrebbe deliberare e noi lo dovremmo ratificare. Invece ci troviamo di fronte ad una che neanche impronta  neppure il motivo, non comprende neppure il motivo. Allora ho la necessità di avere un parere, innanzitutto - fermo restando che, voglio dire, sto qui per lavorare, lavorare per la città di Napoli e per l’Amministrazione Comunale, fermo restando che resto qui in aula per lavorare per la città – ma ho la necessità di avere un parere del Segretario, perché a questo punto devo capire se innanzitutto questo rientra nei termini procedurali della legalità. Quindi ho questa necessità e poi, chiedo scusa Onorevole Sindaco, vorrei dei ragguagli più precisi rispetto a questa cosa. Perché ho la necessità di capire perché un ordine del giorno approvato nella Conferenza dei Presidenti - e per carità non significa che questa mia riflessione metta in discussione la firma del mio presidente, nella maniera più assoluta perché sostengo fino alla fine il Presidente del mio gruppo e quindi del mio Presidente - ma ho il timore che anche il mio Presidente non era a conoscenza che ci fosse già un atto deliberativo. Allora sono qui pronto a  continuare il dibattito, manifesto sempre la mia disponibilità ma a condizione che il Segretario mi faccia capire come sono andate le cose e se questa situazione rientra nei termini procedurali della correttezza, e poi vorrei maggiori ragguagli perché si è verificato questo. Grazie.</w:t>
      </w:r>
    </w:p>
    <w:p>
      <w:pPr>
        <w:pStyle w:val="Normal"/>
        <w:jc w:val="both"/>
        <w:rPr>
          <w:b/>
          <w:b/>
          <w:bCs/>
        </w:rPr>
      </w:pPr>
      <w:r>
        <w:rPr>
          <w:b/>
          <w:bCs/>
        </w:rPr>
      </w:r>
    </w:p>
    <w:p>
      <w:pPr>
        <w:pStyle w:val="Normal"/>
        <w:jc w:val="both"/>
        <w:rPr>
          <w:b/>
          <w:b/>
          <w:bCs/>
        </w:rPr>
      </w:pPr>
      <w:r>
        <w:rPr>
          <w:b/>
          <w:bCs/>
        </w:rPr>
        <w:t>PRESIDENTE LUPO</w:t>
      </w:r>
    </w:p>
    <w:p>
      <w:pPr>
        <w:pStyle w:val="Normal"/>
        <w:jc w:val="both"/>
        <w:rPr>
          <w:bCs/>
        </w:rPr>
      </w:pPr>
      <w:r>
        <w:rPr>
          <w:bCs/>
        </w:rPr>
        <w:t>Grazie a lei. Consigliere De Masi, prego.</w:t>
      </w:r>
    </w:p>
    <w:p>
      <w:pPr>
        <w:pStyle w:val="Normal"/>
        <w:jc w:val="both"/>
        <w:rPr>
          <w:b/>
          <w:b/>
          <w:bCs/>
        </w:rPr>
      </w:pPr>
      <w:r>
        <w:rPr>
          <w:b/>
          <w:bCs/>
        </w:rPr>
      </w:r>
    </w:p>
    <w:p>
      <w:pPr>
        <w:pStyle w:val="Heading1"/>
        <w:keepNext w:val="true"/>
        <w:tabs>
          <w:tab w:val="clear" w:pos="708"/>
          <w:tab w:val="left" w:pos="0" w:leader="none"/>
        </w:tabs>
        <w:spacing w:before="240" w:after="60"/>
        <w:ind w:left="0" w:right="0" w:hanging="0"/>
        <w:rPr/>
      </w:pPr>
      <w:bookmarkStart w:id="36" w:name="_toc253"/>
      <w:bookmarkEnd w:id="36"/>
      <w:r>
        <w:rPr/>
        <w:t>CONSIGLIERE DE MASI</w:t>
      </w:r>
    </w:p>
    <w:p>
      <w:pPr>
        <w:pStyle w:val="Normal"/>
        <w:jc w:val="both"/>
        <w:rPr/>
      </w:pPr>
      <w:r>
        <w:rPr>
          <w:bCs/>
        </w:rPr>
        <w:t xml:space="preserve">Io penso che, insomma, la seduta di oggi è iniziata come il clima giusto e io vorrei evitare che questo clima poi si guastasse nel corso dei lavori. Noi abbiamo risposto all’appello per una ragione molto semplice, perché crediamo che su provvedimenti che riguardano l’interesse generale della città sia giusto essere presenti. E devo dire, su questo, che noi valuteremo di volta in volta, anche nelle prossime sedute, quale atteggiamento assumere all’inizio dei lavori. E perché non pensiamo che la funzione delle opposizioni possa risolversi in una funzione di mera verifica del numero legale, di una maggioranza che noi, abbiamo già detto in varie occasioni, non esistere più sul piano politico e numerico. Detto questo, io credo che lo stadio meritasse questo rilievo per tante ragioni. Noi ne abbiamo discusso in tante occasioni della questione che riguarda lo stadio San Paolo. Qualche anno fa si ragionava su ipotesi di alienazione dello stadio, c’è stato poi un periodo in cui abbiamo discusso ipotesi di costruzione di un nuovo stadio in altre zone della nostra città senza però mai riuscire a raggiungere, su queste proposte, dei risultati concreti. Oggi ritorniamo su questo argomento e ancora una volta però ovviamente, questo lo diceva l’Assessore Ponticelli nella sua relazione introduttiva, dobbiamo sapere tutti che ne discutiamo in u modo che è ancora virtuale. Nel senso che siamo in attesa di sapere, il 27 maggio, se l’edizione 2016 degli Europei di calcio sarà assegnata all’Italia, perché solo in questo caso la discussione che noi facciamo oggi assumerà una sua concretezza politica ed amministrativa soprattutto. E però io penso che comunque, detto questo, il collega Moxedano abbia fatto bene a porre una questione di chiarezza procedurale, è di questo che si tratta; il sindaco ha risposto, ha detto di essere disponibile anche ad ulteriori chiarimenti ove ce ne fossero da parte dell’aula. Allora, noi nel riconfermare un atteggiamento positivo nei confronti di questa iniziativa, proprio per fare in modo che nasca con il piede giusto sin da questa fase, si da questa fase chiamiamola così, preparatoria, allora io vorrei chiedere all’Assessore Ponticelli di intervenire nella sua replica e di chiarire anche qualche altro aspetto che mi sembra importante anche per rispondere alle osservazioni che provenivano oggi dal Consiglio Comunale. Allora, noi oggi ci troviamo di fronte a una delibera di proposta della Giunta municipale che però si sostanzia – perché mi pare che è di questo che si tratti – in un ordine del giorno del Consiglio Comunale. Cioè, la Giunta propone al Consiglio Comunale l’approvazione di un determinato ordine del giorno. Allora io, Assessore, le chiederei un chiarimento su un aspetto che non mi sembra di secondaria importanza e che non so se sia ascrivibile al ero errore materiale oppure al ripensamento della Giunta. Perché l’ordine del giorno che oggi ci è stato consegnato, nella parte del “prende atto”, è in qualche modo difforme dall’ordine del giorno che invece è allegato alla delibera di proposta al Consiglio Comunale, almeno nella versione che qualche minuto fa abbiamo esaminato insieme a qualche altro collega. Perché in particolare fra l’ordine del giorno allegato alla delibera di Giunta e l’ordine del giorno che viene sottoposto oggi all’approvazione del Consiglio Comunale manca un periodo, manca un capoverso. Manca il capoverso del “prende atto” che recita: </w:t>
      </w:r>
      <w:r>
        <w:rPr>
          <w:bCs/>
          <w:i/>
        </w:rPr>
        <w:t xml:space="preserve">“Prende atto che gli uffici tecnici del Comune di Napoli hanno elaborato un progetto di massima di ristrutturazione dello stadio San Paolo”. </w:t>
      </w:r>
      <w:r>
        <w:rPr>
          <w:bCs/>
        </w:rPr>
        <w:t xml:space="preserve">Questo capoverso è invece contenuto nell’ordine del giorno che è allegato alla delibera di proposta al Consiglio che oggi stiamo discutendo. E io penso che questo sia un aspetto non irrilevante; al di là del problema che ci può essere stato, di natura procedurale, ma è anche un problema di merito che il Consiglio Comunale è chiamato ad affrontare. Quindi, io ritengo che su questo, cioè sull’orientamento che la Giunta oggi esprime in Consiglio Comunale, e cioè sul tipo di progetto di ristrutturazione dello stadio San Paolo intorno al quale si debba lavorare, sulla cornice amministrativa che lo debba caratterizzare, sullo stanziamento delle risorse finanziarie che sono necessarie, senza voler anticipare soluzioni che sono ancora di là da venire, però io ritengo che per una questione di chiarezza procedurale credo che sia utile che l’Amministrazione fornisca degli ulteriori chiarimenti e degli ulteriori elementi di valutazione al Consiglio Comunale. Quindi, questo è l’invito che io mi sento di rivolgere. </w:t>
      </w:r>
    </w:p>
    <w:p>
      <w:pPr>
        <w:pStyle w:val="Normal"/>
        <w:jc w:val="both"/>
        <w:rPr>
          <w:b/>
          <w:b/>
          <w:bCs/>
        </w:rPr>
      </w:pPr>
      <w:r>
        <w:rPr>
          <w:b/>
          <w:bCs/>
        </w:rPr>
      </w:r>
    </w:p>
    <w:p>
      <w:pPr>
        <w:pStyle w:val="Normal"/>
        <w:jc w:val="both"/>
        <w:rPr>
          <w:b/>
          <w:b/>
          <w:bCs/>
        </w:rPr>
      </w:pPr>
      <w:r>
        <w:rPr>
          <w:b/>
          <w:bCs/>
        </w:rPr>
        <w:t>PRESIDENTE LUPO</w:t>
      </w:r>
    </w:p>
    <w:p>
      <w:pPr>
        <w:pStyle w:val="Normal"/>
        <w:jc w:val="both"/>
        <w:rPr>
          <w:bCs/>
        </w:rPr>
      </w:pPr>
      <w:r>
        <w:rPr>
          <w:bCs/>
        </w:rPr>
        <w:t>Grazie, Consigliere De Masi. Ha chiesto di intervenire il Consigliere Funaro.</w:t>
      </w:r>
    </w:p>
    <w:p>
      <w:pPr>
        <w:pStyle w:val="Normal"/>
        <w:jc w:val="both"/>
        <w:rPr>
          <w:b/>
          <w:b/>
          <w:bCs/>
        </w:rPr>
      </w:pPr>
      <w:r>
        <w:rPr>
          <w:b/>
          <w:bCs/>
        </w:rPr>
      </w:r>
    </w:p>
    <w:p>
      <w:pPr>
        <w:pStyle w:val="Heading1"/>
        <w:keepNext w:val="true"/>
        <w:tabs>
          <w:tab w:val="clear" w:pos="708"/>
          <w:tab w:val="left" w:pos="0" w:leader="none"/>
        </w:tabs>
        <w:spacing w:before="240" w:after="60"/>
        <w:ind w:left="0" w:right="0" w:hanging="0"/>
        <w:rPr/>
      </w:pPr>
      <w:bookmarkStart w:id="37" w:name="_toc259"/>
      <w:bookmarkEnd w:id="37"/>
      <w:r>
        <w:rPr/>
        <w:t>CONSIGLIERE FUNARO</w:t>
      </w:r>
    </w:p>
    <w:p>
      <w:pPr>
        <w:pStyle w:val="Normal"/>
        <w:jc w:val="both"/>
        <w:rPr>
          <w:bCs/>
        </w:rPr>
      </w:pPr>
      <w:r>
        <w:rPr>
          <w:bCs/>
        </w:rPr>
        <w:t>Sì, grazie,  signor Presidente. Mi sono inserito nella discussione, non volevo intervenire, ma giusto per capire sul piano procedurale come stanno le cose. Se è pur vero che la Giunta ha adottato un atto - il 18 dicembre - di proposta al Consiglio, la sua predisposizione e un suo dispositivo, oggi noi siamo chiamati a non votare quest’atto qui. L’ordine del giorno per cui siamo stati convocati oggi è su un ordine del giorno sullo stadio San Paolo. E sono due cose distinte. Oggi il Consiglio Comunale non vota la delibera 2142 del 18 dicembre; è altra cosa. Che poi c’è quest’atto deliberativo di proposta al Consiglio che già per alcuni aspetti recepisce cosa il Consiglio andrà a votare è un altro aspetto. Sul piano procedurale la procedura è perfetta; oggi non votiamo un atto deliberativo ma un ordine del giorno indirizzato alla Giunta. Penso che questo dovrebbe essere, Presidente; se non è così  mi corregga. Grazie.</w:t>
      </w:r>
    </w:p>
    <w:p>
      <w:pPr>
        <w:pStyle w:val="Normal"/>
        <w:jc w:val="both"/>
        <w:rPr>
          <w:bCs/>
        </w:rPr>
      </w:pPr>
      <w:r>
        <w:rPr>
          <w:bCs/>
        </w:rPr>
      </w:r>
    </w:p>
    <w:p>
      <w:pPr>
        <w:pStyle w:val="Normal"/>
        <w:jc w:val="both"/>
        <w:rPr>
          <w:b/>
          <w:b/>
          <w:bCs/>
        </w:rPr>
      </w:pPr>
      <w:r>
        <w:rPr>
          <w:b/>
          <w:bCs/>
        </w:rPr>
        <w:t>PRESIDENTE LUPO</w:t>
      </w:r>
    </w:p>
    <w:p>
      <w:pPr>
        <w:pStyle w:val="Normal"/>
        <w:jc w:val="both"/>
        <w:rPr>
          <w:bCs/>
        </w:rPr>
      </w:pPr>
      <w:r>
        <w:rPr>
          <w:bCs/>
        </w:rPr>
        <w:t xml:space="preserve">La ringrazio per il suo intervento, Consigliere Funaro. Monaco? </w:t>
      </w:r>
    </w:p>
    <w:p>
      <w:pPr>
        <w:pStyle w:val="Normal"/>
        <w:jc w:val="both"/>
        <w:rPr>
          <w:bCs/>
        </w:rPr>
      </w:pPr>
      <w:r>
        <w:rPr>
          <w:bCs/>
        </w:rPr>
      </w:r>
    </w:p>
    <w:p>
      <w:pPr>
        <w:pStyle w:val="Heading1"/>
        <w:keepNext w:val="true"/>
        <w:tabs>
          <w:tab w:val="clear" w:pos="708"/>
          <w:tab w:val="left" w:pos="0" w:leader="none"/>
        </w:tabs>
        <w:spacing w:before="240" w:after="60"/>
        <w:ind w:left="0" w:right="0" w:hanging="0"/>
        <w:rPr/>
      </w:pPr>
      <w:bookmarkStart w:id="38" w:name="_toc265"/>
      <w:bookmarkEnd w:id="38"/>
      <w:r>
        <w:rPr/>
        <w:t>COSIGLIERE MONACO</w:t>
      </w:r>
    </w:p>
    <w:p>
      <w:pPr>
        <w:pStyle w:val="Normal"/>
        <w:jc w:val="both"/>
        <w:rPr/>
      </w:pPr>
      <w:r>
        <w:rPr/>
        <w:t xml:space="preserve">Volevo soltanto precisare una cosa. Nell’ultima riunione dei capigruppo del 19/1 che noi non stavamo a conoscenza di questa delibera che già era formata, che stava in atto, io noto per adesso, solo adesso, che tra le firme del capigruppo ci sta anche che non era capogruppo, perché ancora era ancora Benincasa. Antonio Funaro che era capogruppo dei popolari, non è capogruppo dei popolari. </w:t>
      </w:r>
    </w:p>
    <w:p>
      <w:pPr>
        <w:pStyle w:val="Normal"/>
        <w:jc w:val="both"/>
        <w:rPr/>
      </w:pPr>
      <w:r>
        <w:rPr/>
      </w:r>
    </w:p>
    <w:p>
      <w:pPr>
        <w:pStyle w:val="Normal"/>
        <w:jc w:val="both"/>
        <w:rPr/>
      </w:pPr>
      <w:r>
        <w:rPr/>
        <w:t>(fuori microfono)</w:t>
      </w:r>
    </w:p>
    <w:p>
      <w:pPr>
        <w:pStyle w:val="Normal"/>
        <w:jc w:val="both"/>
        <w:rPr>
          <w:b/>
          <w:b/>
          <w:bCs/>
        </w:rPr>
      </w:pPr>
      <w:r>
        <w:rPr>
          <w:b/>
          <w:bCs/>
        </w:rPr>
      </w:r>
    </w:p>
    <w:p>
      <w:pPr>
        <w:pStyle w:val="Normal"/>
        <w:jc w:val="both"/>
        <w:rPr>
          <w:b/>
          <w:b/>
          <w:bCs/>
        </w:rPr>
      </w:pPr>
      <w:r>
        <w:rPr>
          <w:b/>
          <w:bCs/>
        </w:rPr>
        <w:t>COSIGLIERE MONACO</w:t>
      </w:r>
    </w:p>
    <w:p>
      <w:pPr>
        <w:pStyle w:val="Normal"/>
        <w:jc w:val="both"/>
        <w:rPr>
          <w:bCs/>
        </w:rPr>
      </w:pPr>
      <w:r>
        <w:rPr>
          <w:bCs/>
        </w:rPr>
        <w:t>Soltanto per?</w:t>
      </w:r>
    </w:p>
    <w:p>
      <w:pPr>
        <w:pStyle w:val="Normal"/>
        <w:jc w:val="both"/>
        <w:rPr>
          <w:b/>
          <w:b/>
          <w:bCs/>
        </w:rPr>
      </w:pPr>
      <w:r>
        <w:rPr>
          <w:b/>
          <w:bCs/>
        </w:rPr>
      </w:r>
    </w:p>
    <w:p>
      <w:pPr>
        <w:pStyle w:val="Normal"/>
        <w:jc w:val="both"/>
        <w:rPr>
          <w:b/>
          <w:b/>
          <w:bCs/>
        </w:rPr>
      </w:pPr>
      <w:r>
        <w:rPr>
          <w:b/>
          <w:bCs/>
        </w:rPr>
        <w:t>PRESIDENTE LUPO</w:t>
      </w:r>
    </w:p>
    <w:p>
      <w:pPr>
        <w:pStyle w:val="Normal"/>
        <w:jc w:val="both"/>
        <w:rPr>
          <w:bCs/>
        </w:rPr>
      </w:pPr>
      <w:r>
        <w:rPr>
          <w:bCs/>
        </w:rPr>
        <w:t>Ma non era per i firmatari,  era per quelli che erano presenti in quella conferenza dei capigruppo.</w:t>
      </w:r>
    </w:p>
    <w:p>
      <w:pPr>
        <w:pStyle w:val="Normal"/>
        <w:jc w:val="both"/>
        <w:rPr>
          <w:b/>
          <w:b/>
          <w:bCs/>
        </w:rPr>
      </w:pPr>
      <w:r>
        <w:rPr>
          <w:b/>
          <w:bCs/>
        </w:rPr>
      </w:r>
    </w:p>
    <w:p>
      <w:pPr>
        <w:pStyle w:val="Normal"/>
        <w:jc w:val="both"/>
        <w:rPr>
          <w:b/>
          <w:b/>
          <w:bCs/>
        </w:rPr>
      </w:pPr>
      <w:r>
        <w:rPr>
          <w:b/>
          <w:bCs/>
        </w:rPr>
        <w:t>CONSIGLIERE MONACO</w:t>
      </w:r>
    </w:p>
    <w:p>
      <w:pPr>
        <w:pStyle w:val="Normal"/>
        <w:jc w:val="both"/>
        <w:rPr>
          <w:bCs/>
        </w:rPr>
      </w:pPr>
      <w:r>
        <w:rPr>
          <w:bCs/>
        </w:rPr>
        <w:t xml:space="preserve">No, è stato indicato sotto un altro aspetto. Scusate, mi è stato detto così. Presidente, è stato detto che era alla firma congiunta di tutti i capigruppo, non è stato detto così dall’Assessore Ponticelli. </w:t>
      </w:r>
    </w:p>
    <w:p>
      <w:pPr>
        <w:pStyle w:val="Normal"/>
        <w:jc w:val="both"/>
        <w:rPr>
          <w:b/>
          <w:b/>
          <w:bCs/>
        </w:rPr>
      </w:pPr>
      <w:r>
        <w:rPr>
          <w:b/>
          <w:bCs/>
        </w:rPr>
      </w:r>
    </w:p>
    <w:p>
      <w:pPr>
        <w:pStyle w:val="Normal"/>
        <w:jc w:val="both"/>
        <w:rPr>
          <w:b/>
          <w:b/>
          <w:bCs/>
        </w:rPr>
      </w:pPr>
      <w:r>
        <w:rPr>
          <w:b/>
          <w:bCs/>
        </w:rPr>
        <w:t>PRESIDENTE LUPO</w:t>
      </w:r>
    </w:p>
    <w:p>
      <w:pPr>
        <w:pStyle w:val="Normal"/>
        <w:jc w:val="both"/>
        <w:rPr>
          <w:bCs/>
        </w:rPr>
      </w:pPr>
      <w:r>
        <w:rPr>
          <w:bCs/>
        </w:rPr>
        <w:t>Di tutti i gruppi, di tutti i gruppi presenti.</w:t>
      </w:r>
    </w:p>
    <w:p>
      <w:pPr>
        <w:pStyle w:val="Normal"/>
        <w:jc w:val="both"/>
        <w:rPr>
          <w:b/>
          <w:b/>
          <w:bCs/>
        </w:rPr>
      </w:pPr>
      <w:r>
        <w:rPr>
          <w:b/>
          <w:bCs/>
        </w:rPr>
      </w:r>
    </w:p>
    <w:p>
      <w:pPr>
        <w:pStyle w:val="Normal"/>
        <w:jc w:val="both"/>
        <w:rPr>
          <w:bCs/>
        </w:rPr>
      </w:pPr>
      <w:r>
        <w:rPr>
          <w:bCs/>
        </w:rPr>
        <w:t>(sovrapposizione di voci Presidente Lupo/Consigliere Monaco.)</w:t>
      </w:r>
    </w:p>
    <w:p>
      <w:pPr>
        <w:pStyle w:val="Normal"/>
        <w:jc w:val="both"/>
        <w:rPr>
          <w:b/>
          <w:b/>
          <w:bCs/>
        </w:rPr>
      </w:pPr>
      <w:r>
        <w:rPr>
          <w:b/>
          <w:bCs/>
        </w:rPr>
      </w:r>
    </w:p>
    <w:p>
      <w:pPr>
        <w:pStyle w:val="Normal"/>
        <w:jc w:val="both"/>
        <w:rPr>
          <w:b/>
          <w:b/>
          <w:bCs/>
        </w:rPr>
      </w:pPr>
      <w:r>
        <w:rPr>
          <w:b/>
          <w:bCs/>
        </w:rPr>
        <w:t>CONSIGLIERE MONACO</w:t>
      </w:r>
    </w:p>
    <w:p>
      <w:pPr>
        <w:pStyle w:val="Normal"/>
        <w:jc w:val="both"/>
        <w:rPr>
          <w:bCs/>
        </w:rPr>
      </w:pPr>
      <w:r>
        <w:rPr>
          <w:bCs/>
        </w:rPr>
        <w:t>No, no, sicuramente. Però c’è pure Lamura che mi può dire che è la stessa cosa che noi no stavamo né a conoscenza e né sapevamo di questo fatto. Era soltanto che (inc.) portava quest’atto per farlo firmare e poi si doveva riprodurlo al Consiglio. Ma per i capigruppo.</w:t>
      </w:r>
    </w:p>
    <w:p>
      <w:pPr>
        <w:pStyle w:val="Normal"/>
        <w:jc w:val="both"/>
        <w:rPr>
          <w:bCs/>
        </w:rPr>
      </w:pPr>
      <w:r>
        <w:rPr>
          <w:bCs/>
        </w:rPr>
        <w:t xml:space="preserve"> </w:t>
      </w:r>
    </w:p>
    <w:p>
      <w:pPr>
        <w:pStyle w:val="Normal"/>
        <w:jc w:val="both"/>
        <w:rPr>
          <w:bCs/>
        </w:rPr>
      </w:pPr>
      <w:r>
        <w:rPr>
          <w:bCs/>
        </w:rPr>
      </w:r>
    </w:p>
    <w:p>
      <w:pPr>
        <w:pStyle w:val="Normal"/>
        <w:jc w:val="both"/>
        <w:rPr>
          <w:b/>
          <w:b/>
          <w:bCs/>
        </w:rPr>
      </w:pPr>
      <w:r>
        <w:rPr>
          <w:b/>
          <w:bCs/>
        </w:rPr>
        <w:t>PRESIDENTE LUPO</w:t>
      </w:r>
    </w:p>
    <w:p>
      <w:pPr>
        <w:pStyle w:val="Normal"/>
        <w:jc w:val="both"/>
        <w:rPr>
          <w:bCs/>
        </w:rPr>
      </w:pPr>
      <w:r>
        <w:rPr>
          <w:bCs/>
        </w:rPr>
        <w:t>E certo. Ma è stato sottoscritto dai gruppi ed è stato approvato dalla Conferenza dei Capigruppo. Sono due momenti distinti, Presidente Monaco, perché è esattamente così.</w:t>
      </w:r>
    </w:p>
    <w:p>
      <w:pPr>
        <w:pStyle w:val="Normal"/>
        <w:jc w:val="both"/>
        <w:rPr>
          <w:bCs/>
        </w:rPr>
      </w:pPr>
      <w:r>
        <w:rPr>
          <w:bCs/>
        </w:rPr>
      </w:r>
    </w:p>
    <w:p>
      <w:pPr>
        <w:pStyle w:val="Normal"/>
        <w:jc w:val="both"/>
        <w:rPr>
          <w:b/>
          <w:b/>
          <w:bCs/>
        </w:rPr>
      </w:pPr>
      <w:r>
        <w:rPr>
          <w:b/>
          <w:bCs/>
        </w:rPr>
        <w:t>CONSIGLIERE MONACO</w:t>
      </w:r>
    </w:p>
    <w:p>
      <w:pPr>
        <w:pStyle w:val="Normal"/>
        <w:jc w:val="both"/>
        <w:rPr>
          <w:bCs/>
        </w:rPr>
      </w:pPr>
      <w:r>
        <w:rPr>
          <w:bCs/>
        </w:rPr>
        <w:t>Non è stato detto questo.</w:t>
      </w:r>
    </w:p>
    <w:p>
      <w:pPr>
        <w:pStyle w:val="Normal"/>
        <w:jc w:val="both"/>
        <w:rPr>
          <w:bCs/>
        </w:rPr>
      </w:pPr>
      <w:r>
        <w:rPr>
          <w:bCs/>
        </w:rPr>
      </w:r>
    </w:p>
    <w:p>
      <w:pPr>
        <w:pStyle w:val="Normal"/>
        <w:jc w:val="both"/>
        <w:rPr>
          <w:bCs/>
        </w:rPr>
      </w:pPr>
      <w:r>
        <w:rPr>
          <w:bCs/>
        </w:rPr>
      </w:r>
    </w:p>
    <w:p>
      <w:pPr>
        <w:pStyle w:val="Normal"/>
        <w:jc w:val="both"/>
        <w:rPr>
          <w:b/>
          <w:b/>
          <w:bCs/>
        </w:rPr>
      </w:pPr>
      <w:r>
        <w:rPr>
          <w:b/>
          <w:bCs/>
        </w:rPr>
        <w:t>PRESIDENTE LUPO</w:t>
      </w:r>
    </w:p>
    <w:p>
      <w:pPr>
        <w:pStyle w:val="Normal"/>
        <w:jc w:val="both"/>
        <w:rPr>
          <w:bCs/>
        </w:rPr>
      </w:pPr>
      <w:r>
        <w:rPr>
          <w:bCs/>
        </w:rPr>
        <w:t>Non è stato?</w:t>
      </w:r>
    </w:p>
    <w:p>
      <w:pPr>
        <w:pStyle w:val="Normal"/>
        <w:jc w:val="both"/>
        <w:rPr>
          <w:bCs/>
        </w:rPr>
      </w:pPr>
      <w:r>
        <w:rPr>
          <w:bCs/>
        </w:rPr>
      </w:r>
    </w:p>
    <w:p>
      <w:pPr>
        <w:pStyle w:val="Normal"/>
        <w:jc w:val="both"/>
        <w:rPr>
          <w:b/>
          <w:b/>
          <w:bCs/>
        </w:rPr>
      </w:pPr>
      <w:r>
        <w:rPr>
          <w:b/>
          <w:bCs/>
        </w:rPr>
        <w:t>CONSIGLIERE MONACO</w:t>
      </w:r>
    </w:p>
    <w:p>
      <w:pPr>
        <w:pStyle w:val="Normal"/>
        <w:jc w:val="both"/>
        <w:rPr>
          <w:bCs/>
        </w:rPr>
      </w:pPr>
      <w:r>
        <w:rPr>
          <w:bCs/>
        </w:rPr>
        <w:t>Detto questo nella riunione.</w:t>
      </w:r>
    </w:p>
    <w:p>
      <w:pPr>
        <w:pStyle w:val="Normal"/>
        <w:jc w:val="both"/>
        <w:rPr>
          <w:b/>
          <w:b/>
          <w:bCs/>
        </w:rPr>
      </w:pPr>
      <w:r>
        <w:rPr>
          <w:b/>
          <w:bCs/>
        </w:rPr>
      </w:r>
    </w:p>
    <w:p>
      <w:pPr>
        <w:pStyle w:val="Normal"/>
        <w:jc w:val="both"/>
        <w:rPr>
          <w:bCs/>
        </w:rPr>
      </w:pPr>
      <w:r>
        <w:rPr>
          <w:b/>
        </w:rPr>
        <w:t>PRESIDENTE LUPO</w:t>
      </w:r>
      <w:r>
        <w:fldChar w:fldCharType="begin"/>
      </w:r>
      <w:r>
        <w:rPr/>
        <w:instrText xml:space="preserve"> TC "LUIGI SCOTTI - ASSESSORE ALLA LEGALITÀ" \l 1 </w:instrText>
      </w:r>
      <w:r>
        <w:rPr/>
        <w:fldChar w:fldCharType="separate"/>
      </w:r>
      <w:r>
        <w:rPr/>
      </w:r>
      <w:r>
        <w:rPr/>
        <w:fldChar w:fldCharType="end"/>
      </w:r>
    </w:p>
    <w:p>
      <w:pPr>
        <w:pStyle w:val="Normal"/>
        <w:jc w:val="both"/>
        <w:rPr>
          <w:bCs/>
        </w:rPr>
      </w:pPr>
      <w:r>
        <w:rPr>
          <w:bCs/>
        </w:rPr>
        <w:t xml:space="preserve">Può darsi che non è stato detto questo; io credo di avere sufficientemente spiegato come stanno le cose. La parola al Consigliere Moxedano, grazie. </w:t>
      </w:r>
    </w:p>
    <w:p>
      <w:pPr>
        <w:pStyle w:val="Normal"/>
        <w:jc w:val="both"/>
        <w:rPr>
          <w:bCs/>
        </w:rPr>
      </w:pPr>
      <w:r>
        <w:rPr>
          <w:bCs/>
        </w:rPr>
      </w:r>
    </w:p>
    <w:p>
      <w:pPr>
        <w:pStyle w:val="Normal"/>
        <w:jc w:val="both"/>
        <w:rPr>
          <w:bCs/>
        </w:rPr>
      </w:pPr>
      <w:r>
        <w:rPr>
          <w:bCs/>
        </w:rPr>
        <w:t xml:space="preserve"> </w:t>
      </w:r>
    </w:p>
    <w:p>
      <w:pPr>
        <w:pStyle w:val="Heading1"/>
        <w:keepNext w:val="true"/>
        <w:tabs>
          <w:tab w:val="clear" w:pos="708"/>
          <w:tab w:val="left" w:pos="0" w:leader="none"/>
        </w:tabs>
        <w:spacing w:before="240" w:after="60"/>
        <w:ind w:left="0" w:right="0" w:hanging="0"/>
        <w:rPr/>
      </w:pPr>
      <w:bookmarkStart w:id="39" w:name="_toc305"/>
      <w:bookmarkEnd w:id="39"/>
      <w:r>
        <w:rPr/>
        <w:t>CONSIGLIERE MOXEDANO</w:t>
      </w:r>
    </w:p>
    <w:p>
      <w:pPr>
        <w:pStyle w:val="Normal"/>
        <w:jc w:val="both"/>
        <w:rPr>
          <w:bCs/>
        </w:rPr>
      </w:pPr>
      <w:r>
        <w:rPr>
          <w:bCs/>
        </w:rPr>
        <w:t>Credo che è stato chiarito anche dall’intervento del Sindaco, precisato dall’ultimo intervento da parte del Consigliere Funaro, che noi stamattina non approviamo l’atto deliberativo da delibera 105 il 18 dicembre; ma discutiamo l’ordine del giorno come firmato dai Capo Gruppi consiliari. Io nel firmare l’ordine del giorno non posso non approvarlo l’ordine del giorno; pertanto dichiaro il mio voto favorevole all’ordine del giorno, però non posso sottrarmi nel fare alcune osservazioni. Ebbi modi poterle esternare all’Assessore direttamente, lo voglio fare in aula,  e che l’ordine del giorno che noi ci apprestiamo ad approvare non è un ordine del giorno. La parola che si diceva di solito era:  “Una firma all’ordine del giorno non si nega a nessuno”; questo è un ordine del giorno di una certa importanza, con un contenuto non di poco conto, anche impegnativo da parte del Consiglio Comunale in riferimento anche a un atto che ci apprestiamo a discutere e approvare - che è il bilancio e la programmazione economica 2010 – con tutte le difficoltà che vive la finanza locale. Ma noi stamattina approviamo un ordine del giorno dove stanziamo un orientamento come Consiglio Comunale che è diverso da quello che abbiamo discusso e stabilito, dato come orientamento, come indirizzo, all’Amministrazione colmo della necessità della costruzione di un novo stadio nella città di Napoli. Noi stamattina prendiamo atto che la città di Napoli deve rimodernare lo stadi Sana Polo, non ha più esigenza di un nuovo stadio nella città. Questo è un dato, perché noi abbiamo fatto già una discussione per quanto riguarda gli Europei – Europei 2012 - indicammo un’area, furono fatti anche sopralluoghi – fu investito il Governo direttamente – e c’era quella forte necessità di costruire un nuovo stadio fuori dalla città e fuori da Fuorigrotta. Noi stamattina ci esprimiamo nella necessità di ristrutturare lo stadio San Paolo, di rimodernarlo, nel progetto pubblicato sulla stampa – e  di questo mi meraviglio, caro Sindaco – dove indica anche che gli uffici stanno predisponendo, hanno predisposto un progetto orientativo di massima. Questo progetto viene pubblicato sulla stampa ma i Consiglieri Comunali non ne sono a conoscenza. Io apprendo dalla stampa che nel progetto viene eliminata la pista di atletica leggera perché i 60 mila spettatori si deve arrivare allo stadio europeo avvicinandoli al terreno di gioco, al quadrato di gioco. Bene, ma noi sappiamo che la città di Napoli non ha un impianto per praticare l’atletica leggera? Stiamo unitamente all’idea di ristrutturare lo stadio San Paolo nell’eliminare la pista di atletica leggera? La predisposizione e l’indirizzo di dare nella costruzione di qualche impianto che sostituisce quello? Le palestre che sono all’interno dello stadio San Paolo rimarranno o saranno eliminate? E come saranno sostituite? Come si da la possibilità a millecinquecento, duemila persone che praticano lo sport in quell’impianto? Allora sono tutti temi, caro Sindaco, che non possono non essere discussi nel Consigli Comunale e non possono non avere una programmazione complessiva della necessità. Perché io mi rendo conto che è importantissimo avere gli Europei del 2016, ma è anche importante che tutti i giovani possano fare la pratica sportiva, possano avere la possibilità per poter praticare gli sport che ognuno sceglie di fare. Noi sappiamo che nella città c’è una carenza di impianti sportivi, è una fortissima carenza di impianti sportivi; pertanto io credo, per gli impegni che ci stiamo assumendo per la programmazione economica 2010, di 80 milioni di euro, non so come saranno reperiti, dovrà pure vedere l’Assessore al Bilancio come farà a quadrare i conti impegnando questa cifra non di poco conto, ma io credo che l’Amministrazione deve assumere un impegno verso il Consiglio Comunale. Perché quando si parla di ristrutturare le aree esterne, di un intervento più radicale per l’area di Fuorigrotta e di Piazzale Tecchio , io credo che il progetto debba non essere non discusso in Consiglio Comunale. Pertanto le chiedo, Assessore, il mio voto è favorevole all’ordine del giorno, è favorevole che Napoli abbia gli Europei del 2016, ma è giusto che il Consiglio Comunale venga messo in condizione di conoscere il progetto esecutivo della ristrutturazione dello stadio San Paolo, di ammodernamento dello stadio San Paolo; come facciamo fronte alle strutture sportive che eliminiamo nella ristrutturazione complessiva all’interno dello stadio, come sarà trasformata l’area esterna, e che non venga utilizzata, su questa materia e questo ordine del giorno come indirizzo complessivo bypassando successivamente il Consiglio Comunale sia sulla progettazione e l’ammodernamento dello stadio, sia nella trasformazione delle aree esterne; ma tutti gli atti successivi vengano riportati in Consiglio Comunale e venga messo in condizioni il Consiglio Comunale di discuterli, di approvarli e di dare il proprio contributo nella sua complessità. Grazie.</w:t>
      </w:r>
    </w:p>
    <w:p>
      <w:pPr>
        <w:pStyle w:val="Normal"/>
        <w:jc w:val="both"/>
        <w:rPr>
          <w:bCs/>
        </w:rPr>
      </w:pPr>
      <w:r>
        <w:rPr>
          <w:bCs/>
        </w:rPr>
      </w:r>
    </w:p>
    <w:p>
      <w:pPr>
        <w:pStyle w:val="Normal"/>
        <w:jc w:val="both"/>
        <w:rPr>
          <w:bCs/>
        </w:rPr>
      </w:pPr>
      <w:r>
        <w:rPr>
          <w:b/>
          <w:bCs/>
        </w:rPr>
        <w:t>PRESIDENTE LUPO</w:t>
      </w:r>
      <w:r>
        <w:fldChar w:fldCharType="begin"/>
      </w:r>
      <w:r>
        <w:rPr/>
        <w:instrText xml:space="preserve"> TC "LUIGI SCOTTI - ASSESSORE ALLA LEGALITÀ" \l 1 </w:instrText>
      </w:r>
      <w:r>
        <w:rPr/>
        <w:fldChar w:fldCharType="separate"/>
      </w:r>
      <w:r>
        <w:rPr/>
      </w:r>
      <w:r>
        <w:rPr/>
        <w:fldChar w:fldCharType="end"/>
      </w:r>
    </w:p>
    <w:p>
      <w:pPr>
        <w:pStyle w:val="Normal"/>
        <w:jc w:val="both"/>
        <w:rPr>
          <w:bCs/>
        </w:rPr>
      </w:pPr>
      <w:r>
        <w:rPr>
          <w:bCs/>
        </w:rPr>
        <w:t>Grazie a lei. Ci sono altri interventi oltre quello di Lamura?</w:t>
      </w:r>
    </w:p>
    <w:p>
      <w:pPr>
        <w:pStyle w:val="Normal"/>
        <w:jc w:val="both"/>
        <w:rPr>
          <w:bCs/>
        </w:rPr>
      </w:pPr>
      <w:r>
        <w:rPr>
          <w:bCs/>
        </w:rPr>
      </w:r>
    </w:p>
    <w:p>
      <w:pPr>
        <w:pStyle w:val="Heading1"/>
        <w:keepNext w:val="true"/>
        <w:tabs>
          <w:tab w:val="clear" w:pos="708"/>
          <w:tab w:val="left" w:pos="0" w:leader="none"/>
        </w:tabs>
        <w:spacing w:before="240" w:after="60"/>
        <w:ind w:left="0" w:right="0" w:hanging="0"/>
        <w:rPr/>
      </w:pPr>
      <w:bookmarkStart w:id="40" w:name="_toc311"/>
      <w:bookmarkEnd w:id="40"/>
      <w:r>
        <w:rPr/>
        <w:t>CONSIGLIERE LAMURA</w:t>
      </w:r>
    </w:p>
    <w:p>
      <w:pPr>
        <w:pStyle w:val="Normal"/>
        <w:jc w:val="both"/>
        <w:rPr/>
      </w:pPr>
      <w:r>
        <w:rPr/>
        <w:t>Signor Sindaco avere conoscenza della delibera del 18.12.2009 sconvolge un attimo quelle che sono le decisioni che ciascuno di noi aveva assunto, che il gruppo del PDL aveva già elaborato e metabolizzato per questo ordine del giorno. Io credo innanzitutto che proporre al Consiglio Comunale, con questa delibera di dicembre del 2009, un testo qualunque esso sia, tra le altre cose più volte modificato rispetto a quello che dovremmo approvare stamattina, e mi riferisco in particolare a questa anticipazione che leggiamo nella prima stesura dell’ordine del giorno, quella allegata alla delibera, e che parla esplicitamente della Società Calcio Napoli come soggetto che dovrà collaborare alla realizzazione di questa ristrutturazione dello stadio San Paolo ci mette tutti quanti in difficoltà anche per le cose, le considerazioni che sono già state espresse da atri miei colleghi che mi hanno preceduto. Ma credo che, fondamentalmente sia limitante per i singoli Consiglieri Comunali, maggioranza, opposizione, dover approvare un ordine del giorno che in qualche modo viene imposto all’attenzione dei Consiglieri Comunali come allegato a una delibera della Giunta Comunale. Credo che sia limitante perché, ovviamente, ciascuno di noi, al di là della appartenenza politica, può ritenere legittimamente che il suo ordine del giorno si possano modificare, trovare convergenze, fare limature, scremature, eliminare pezzi interi, periodi interi dell’ordine del giorno, proporli attraverso emendamenti specifici dei periodi diversi. Tutto questo rientra nella libertà, nell’autonomia e nella specifica competenza di un Consigliere Comunale e con questo testo, sostanzialmente questo viene negato ai Consiglieri Comunali. Io onestamente faccio ammenda, non conoscevo questa delibera della Giunta Comunale e non immaginavo, perché la mia esperienza rispetto a questo ordine del giorno, e l’Assessore Ponticelli lo sa, sono stato immediatamente d’accordo a proporre la città di Napoli tra le città italiane che potevano candidarsi e poteva assicurarsi questo grande opening sportivo del 2016; e su questo abbiamo sempre parlato Assessore Ponticelli, lei lo sa. Tant’è che, anche nel corso della riunione del Consiglio Comunale sulla sfiducia si ritenne, perché il Segretario generale, mi pare, affermò che non era possibile su quell’ordine del giorno specifico presentare ordini del giorno e farli approvare anche se erano presenti tutte quante le firme dei capigruppo, ancora di più le firme dei singoli Consiglieri. E quindi da questo l’esigenza, come ha detto anche Moxedano, di tornare, di utilizzare al conferenza dei capigruppo per sancire quell’ordine del giorno diverso, perché non mi sarei assunto la responsabilità di approvarlo senza sentire il gruppo, che sancisse questa volontà della città di Napoli di candidarsi per gli Europei del 2016. Cosa che abbiamo fatto, lo diceva un attimo fa Monaco, ci siamo assunti la responsabilità come capigruppo di candidare la città ai Campionati Europei del 2016 e poi, delegando il Consiglio Comunale nella fase successiva, all’approvazione di questo ordine del giorno, senza sostituirci al Consiglio Comunale ma, semplicemente e per motivi di tempo, anticipando una volontà dei colleghi presidenti dei gruppi che andavano nella direzione della candidatura della città di Napoli agli Europei del 2016. Tra l’altro, su questa vicenda del 2016, si potrebbero immaginare scenari diversi, signor Sindaco; fino al 2016 probabilmente andiamo ben oltre la durata del prossimo Consiglio Comunale di Napoli, quindi andiamo all’interno dell’ultimo anno di vigenza della Giunta Comunale, dell’Amministrazione Comunale che guiderà questa città nel futuro. Dunque un’Amministrazione Comunale che potrebbe prendere decisioni diverse su questo evento ma certamente, e ritornando al nostro problema signor Sindaco, le preoccupazioni che io più volte ho espresso all’Assessore Ponticelli vanno in diverse direzioni. Io capisco, soprattutto da rappresentante di un partito di governo, anche se non di governo di questa città, che un momento così importante come i Campionati Europei che si possono tenere nella città di Napoli, rappresentano un evento importantissimo dal punto di vista economico, dal punto di vista turistico per i flussi turistici che possono arrivare in questa città. Si prevede sempre, in occasione dei Mondiali, una serie di avvenimenti, di grandi opere che vengono accompagnate in ogni singola città ai lavori per i Mondiali, e quindi è un grosso appuntamento al quale noi certamente non dobbiamo sottrarci. Ma le questioni proposte in questi termini e con quella delibera che anticipa l’ordine del giorno che il Consiglio Comunale nella sua autonomia dovrebbe soltanto acquisire e che, invece, è libertà dei Consiglieri Comunali esprimersi nelle forme e nei modi che ciascuno di noi decide di poter approvare, possibilmente con una sintesi tra maggioranza e opposizione, questo viene assolutamente limitato da questa delibera che addirittura indica ai Consiglieri Comunali qual è il testo che serve alla FGC piuttosto che al Coni piuttosto che alla UEFA. Io credo che questa è un arbitrio che si vuole fare nei confronti dei Consiglieri Comunali che dovrebbero esser,e ripeto, liberi di poter assumere su questo ordine del giorno qualsiasi posizione che ritengono più opportuno assumere. E dicevo, signor Assessore, lei sa benissimo, perché si è parlato, diceva prima il Consigliere Renzullo, la possibilità di poter studiare un’altra opportunità per sistemare il nuovo stadio di questa città. Ma noi sappiamo che non è un fatto semplice, che certamente dentro stadio il Calcio Napoli che è la realtà di questa città, al di là delle valutazioni su De Laurentis, da qualche parte deve giocare e certamente sappiamo che il Calcio Napoli preferisce, predilige l’area di San Paolo e l’impianto del San Paolo possibilmente ristrutturato. Ma come diceva anche il mio collega Signoriello, vice capogruppo del PDL, diceva noi siamo degli amministratori e sappiamo pure che, a distanza di poche centinaia di metri, Assessore Ponticelli, noi abbiamo l’impianto del Palasport Mario Argento, che è stato abbattuto inopinatamente e scelleratamente da questa Amministrazione nella precedente consigliatura e l’Assessore successivo non è stato ancora capace alla fine della consigliatura di trovare, non dico i soldi, ma la stessa determinazione con la quale ci si è adoperati in questa circostanza ad individuare gli 80 milioni per poterlo realizzare. E l’impianto del Palasport Mario Argento, ripeto, dista soltanto pochi centinaia di metri da questo impianto che si va a ristrutturare, mentre ancora a ridosso dello Stadio San Paolo, in quel quartiere viviamo le scelleratezze che sono state fatte sugli impianti sportivi nel 1990, ancora oggi abbiamo il Piazzale Picchio che è completamente  sconvolta per quei lavori; da poco tempo questa Amministrazione finalmente ha provveduto a eliminare le traversine di creosoto, impregnate di creosoto che hanno danneggiato la salute dei napoletani in quell’area, ma quell’area, che potrebbe essere un fiore all’occhiello per il tempo libero e quant’altro, è ancora legata all’uso dei napoletani, e parlo dell’area immediatamente prospiciente l’ingresso della Mostra Oltremare e fino a sotto lo stadio San Paolo. Quindi, evidentemente, quello dello stadio San Paolo è un tema che dovrebbe essere approfondito, l’eventuale ristrutturazione dello stadio San Paolo è un tema che dovrebbe essere approfondito adeguatamente e non esaurito con un ordine del giorno che impone, a nostro avviso, la nostra parte politica,  a tenere in città gli Europei del 2016 e non ad impegnare lo stadio San Paolo per il quale l’Assessore Ponticelli sa, che non più tardi di un paio di mesi fa, su suo mandato, perché quasi scherzando ci siamo dati un impegno fra cittadini dello stesso quartiere, troviamo una società disposta a smantellare l’attuale copertura dello stadio San Paolo realizzata nel ’90 e troviamo questa società disposta a recuperare l’acciaio che copre lo stadio San Paolo e che non chiede al comune di Napoli neanche 100 lire o 5 centesimi attuali, perché il Comune di Napoli non ne ha soldi per la manutenzione ordinaria e per, addirittura, la ristrutturazione del San Paolo. Ebbene, quella scommessa Assessore, l’ho vinta io perché le ho portato l’impresa che, a titolo gratuito e utilizzando l’acciaio ricavato dalla smantellamento, si sarebbe accontentata di quell’acciaio e avrebbe fatto i lavori per lo smantellamento di quella copertura a titolo gratuito, progetto che le è stato consegnato regolarmente nei suoi uffici. Allora io per il San Paolo, signor Assessore, signor Sindaco, abitando anche in quella zona e conoscendo le lacerazioni profonde che tra LTR e stadio San Paolo e quant’altro si è offerto alla cittadinanza del quartiere Fuorigrotta tutto intero, parlo dell’area occidentale di Napoli, perché anche Pianura, Soccavo, gravano sui suoi ultra, hanno subito le stesse difficoltà dei cittadini residenti del più tardi degli anni ’90, io penso allo stadio San Paolo come uno stadio di quartiere, come uno stadio senza la copertura che possa essere aperto al pubblico, offerto dalle associazioni sportive, magari per poter fare dello stadio San Paolo in futuro uno stadio del rugby, che ha una tradizione in questa città antichissima, anche se nell’area di Corso Malta; ma comunque c’è una tradizione forte. Così come, ancora oggi,  con le difficoltà economiche che ci sono, moltissime società sportive utilizzano quegli impianti, gli impianti interrati dello stadio San paolo, delle palestre e si svolgono tantissime attività sportive con costi sociali molto contenuti nell’interesse della cittadinanza. Bene, quella della scelta del San Paolo, della ristrutturazione del San paolo che certamente andrebbe a eliminare l’attuale copertura, potrebbe essere qualcosa che, a titolo personale, potrebbe anche andarmi bene, ma come il collega Signoriello io, prima ancora di essere il residente del quartiere di Fuorigrotta, sono l’amministratore di questa città e ho la responsabilità, insieme agli altri colleghi, di un gruppo che appartiene al partito di governo e per appartenere a un partito di governo signor Assessore, non possono essere fatte scelte in questo modo frazionato, sotto l’urgenza del rispetto delle date che vengono imposte altrove, perché lei Assessore Ponticelli, sapeva bene che c’era questo avvenimento importante da portare a compimento e c’era tutto il tempo, a partire dal mese di settembre, di ottobre, parlo da dopo l’estate, per affrontare queste tematiche nelle commissioni consiliari e, probabilmente, anche in Consiglio Comunale e non portarle all’ultimo momento con uno straccio di ordine del giorno che limita l’autonomia dei Consiglieri che è uno schiaffo, se mi consente, ai Consiglieri Comunali che dovendo rispettare questo ordine del giorno, così come lo avete predisposto, e peggio ancora se, come ho sentito da qualche parte, spero che non mi smentiate, questo ordine del giorno è stato reso identico in tutte le città che hanno fatto la loro adesione candidandosi come città a questo evento. Perché è un ulteriore schiaffo, questa volta all’Amministrazione Comunale di Napoli, alla libertà dei singoli Consiglieri Comunali. Il Consiglio Comunale è sovrano e su questa scelta deve poter vedersi esprimere con la piena libertà e autonomia e non può essere imposto un testo ai Consiglieri Comunali di Napoli, la terza città d’Italia. E comunque sarebbe stato opportuno che su questi argomenti, arrivati all’ultimo momento, ci fosse un dibattito approfondito e che tenesse conto delle sensibilità, delle preoccupazioni di tutti i Consiglieri che già sono emerse nel corso di questo dibattito sulla questione dello stadio San paolo e questo pericoloso passaggio del testo originario allegato alla delibera che già affida al Calcio Napoli con le questioni che sono state espresse per la realizzazione dell’impianto. E questo la dice lunga perché poi questi due periodi spariscono dal teste che dovremmo approvare oggi; questo a testimonianza di un imbarazzo che avremmo preferito non vederle sulle labbra in questo momento. Un’unica cosa che possiamo fare, alla luce delle considerazioni che ha espresso l’Assessore Ponticelli e il signor Sindaco, è quello di astenerci e la nostra astensione è già un grande passo avanti nella prospettiva che il PDL intende rispettare che è quella di offrire a questa città un altro grande appuntamento, questa volta sportivo, per il 2016 augurandoci che la prossima Giunta sia in grado di affrontare queste questioni per lo meno con un minimo di trasparenza in più e di competenza maggiore.</w:t>
      </w:r>
    </w:p>
    <w:p>
      <w:pPr>
        <w:pStyle w:val="Normal"/>
        <w:jc w:val="both"/>
        <w:rPr/>
      </w:pPr>
      <w:r>
        <w:rPr/>
      </w:r>
    </w:p>
    <w:p>
      <w:pPr>
        <w:pStyle w:val="Normal"/>
        <w:jc w:val="both"/>
        <w:rPr>
          <w:b/>
          <w:b/>
          <w:bCs/>
        </w:rPr>
      </w:pPr>
      <w:r>
        <w:rPr>
          <w:b/>
          <w:bCs/>
        </w:rPr>
        <w:t>PRESIDENTE LUPO</w:t>
      </w:r>
    </w:p>
    <w:p>
      <w:pPr>
        <w:pStyle w:val="Normal"/>
        <w:jc w:val="both"/>
        <w:rPr/>
      </w:pPr>
      <w:r>
        <w:rPr/>
        <w:t>Grazie Presidente Lamura. Ha chiesto di intervenire il Consigliere Santoro.</w:t>
      </w:r>
    </w:p>
    <w:p>
      <w:pPr>
        <w:pStyle w:val="Normal"/>
        <w:jc w:val="both"/>
        <w:rPr/>
      </w:pPr>
      <w:r>
        <w:rPr/>
      </w:r>
    </w:p>
    <w:p>
      <w:pPr>
        <w:pStyle w:val="Normal"/>
        <w:jc w:val="both"/>
        <w:rPr/>
      </w:pPr>
      <w:r>
        <w:rPr/>
      </w:r>
    </w:p>
    <w:p>
      <w:pPr>
        <w:pStyle w:val="Heading1"/>
        <w:keepNext w:val="true"/>
        <w:tabs>
          <w:tab w:val="clear" w:pos="708"/>
          <w:tab w:val="left" w:pos="0" w:leader="none"/>
        </w:tabs>
        <w:spacing w:before="240" w:after="60"/>
        <w:ind w:left="0" w:right="0" w:hanging="0"/>
        <w:rPr/>
      </w:pPr>
      <w:bookmarkStart w:id="41" w:name="_toc318"/>
      <w:bookmarkEnd w:id="41"/>
      <w:r>
        <w:rPr/>
        <w:t>CONSIGLIERE SANTORO</w:t>
      </w:r>
    </w:p>
    <w:p>
      <w:pPr>
        <w:pStyle w:val="Normal"/>
        <w:jc w:val="both"/>
        <w:rPr/>
      </w:pPr>
      <w:r>
        <w:rPr>
          <w:bCs/>
        </w:rPr>
        <w:t xml:space="preserve">Grazie Presidente. Ci sarebbe poco da aggiungere a quanto già detto dal Presidente Lamura. Però Sindaco una cosa che ho dentro e che sto pensando da giorni, gliela voglio dire. Perché, dall’inizio di questa consigliatura, che se da un lato cerco di capire dove riesce lei a trovare la forza, la tenacia per affrontare anche momenti difficili che hanno investito la città, l’Amministrazione Comunale, lei non ha mai voluto mollare, e siccome credo che vi sia soprattutto una dedizione rispetto ad un impegno assunto di fronte gli elettori, e sono sicuro che non c’è altro, la vedo con generosità questa sua tenacia. Però, allo stesso tempo, mi interrogo continuamente sul perché la sua maggioranza riesce puntualmente a complicarle la vita e a render difficili anche le cose che potrebbero essere facili, scontate. Ma Sindaco lei aveva dubbi che venendo in Consiglio Comunale e chiedendo al Consiglio Comunale maggioranza e opposizione, se volevamo ospitare nel 2016 gli Europei di calcio, aveva dubbi che qualcuno si alzava e le dicesse: </w:t>
      </w:r>
      <w:r>
        <w:rPr>
          <w:bCs/>
          <w:i/>
        </w:rPr>
        <w:t>No Sindaco, noi non vogliamo gli Europei a Napoli</w:t>
      </w:r>
      <w:r>
        <w:rPr>
          <w:bCs/>
        </w:rPr>
        <w:t xml:space="preserve">? Eppure oggi ci troviamo a discutere di ordini del giorno, prima presentati in Giunta con una proposta al Consiglio, poi sottoposti impropriamente ad una conferenza dei capigruppo che avrebbe dovuto votare quest’ordine del giorno, poi ci si è resi conto che la conferenza dei capigruppo non ha la possibilità di delibera alcunché, neanche un ordine del giorno, ed è stato convocato il Consiglio. questo arrovellarsi, questo volersi complicare la vita io veramente non lo riesco a comprendere caro Sindaco. L’ordine del giorno doveva essere secco, preciso e doveva dare la disponibilità da parte del Consiglio Comunale, a fare tutti i passaggi necessari a poter ospitare i Mondiali di calcio. Invece, già la procedura, prima la delibera, poi la conferenza dei capigruppo, a parte che questo dimostra che non avete un solo Consigliere Comunale di cui vi fidiate per potergli dire: Prepara un ordine del giorno, magari il Presidente della commissione di edilizia sportiva e sottoponila al Consiglio, perché quando viene avanzato dalla Giunta un ordine del giorno è un fatto inusuale Sindaco e su questo vorrà convenire, e non c’è un solo Consigliere Comunale che poteva farsi promotore all’interno del Consiglio, magari lo stesso Presidente della commissione, di avanzare una proposta del genere? E la proposta poi era necessario andare così nel tecnico di un progetto avanzato dagli uffici del Comune di ristrutturazione del San paolo che nessuno conosce, e noi dovremmo però firmare una cambiale in bianco e dire: </w:t>
      </w:r>
      <w:r>
        <w:rPr>
          <w:bCs/>
          <w:i/>
        </w:rPr>
        <w:t>Sì, ci va bene</w:t>
      </w:r>
      <w:r>
        <w:rPr>
          <w:bCs/>
        </w:rPr>
        <w:t>, di una stima di questi costi che  non conosciamo, di un coinvolgimento di privati che non sappiamo ancora in che misura dovrà essere. Perché quando noi prendiamo un impegno, un’Amministrazione Comunale è seria quando l’impegno lo porta fino in fondo, avanti; se noi prendiamo l’impegno di volerci accollare, anche mediante eventuali investimenti di privati, la ristrutturazione del San Paolo, questo significa che se in corso d’opera gli investimenti dei privati vengono meno, noi poi ci dobbiamo sostenere in proprio tutti i costi. Allora ecco perché veramente non riesco a comprendere perché si è complicata così tanto una cosa che poteva essere scontata al punto da arrivare, che molti o si asterranno o voteranno contro a questo ordine del giorno, votare contro, astenersi che no significa non volere gli Europei, significa non fidarsi di una procedura strana che difficilmente si riesce a comprendere. Allora, dispiace vedere che alla sua tenacia non corrisponda altrettanta precisione da parte di chi le sta attorno. Anche l’Assessore Ponticelli lo vediamo comunque impegnarsi con generosità,con dedizione, però  il problema è che, forse, dovete rivedere la squadra di chi vi sta intorno perché non è possibile che si ripropone un ordine del giorno simile al Consiglio Comunale. Così come non è possibile arrivare al’ultimo momento e non è possibile, di fronte a una città intera, andare a prendere impegni così rilevanti rispetto alla ristrutturazione del San Paolo, quando c’era un dibattito aperto sull’eventuale costruzione del nuovo stadio, che poteva essere una delle ipotesi da mettere. Perché noi, se da qua a un anno ci rendiamo conto che costruire un nuovo stadio può essere più conveniente perché un qualsiasi imprenditore decide di farlo, noi ce la siamo esclusa questa possibilità; nel’ordine del giorno si parla solo ed esclusivamente del San paolo, allora perché entrare così nel dettaglio e non limitarci a dire che la città di Napoli si farà trovare pronta ad ospitare gli Europei nel 2016, con un nuovo stadio, ristrutturando il San paolo, demolendolo e ricostruendolo. Perché invece ci si ostina ad andare dietro ai progetti fatti dai tecnici che poi andrebbero rivisti e su cui si dovrebbe entrare un attimo poi maggiormente nel dettaglio. E poi non è possibile, ripeto, che di fronte a investimenti così rilevanti, non si spenda una parola rispetto a una situazione così disastrosa di tutte le strutture sportive che abbiamo; era stato ricordato il Pala Argento, potremmo ricordare lo stadio Collana in che condizioni versa, potrei ricordare (stiamo parlando degli Europei, quindi della più alta manifestazione calcistica a livello europeo), potrei arrivare più  in basso a ricordare che un anno fa era stato approvato all’unanimità dal Consiglio Comunale un emendamento alla relazione previsionale programmatica che dava mandato di inserire la costruzione di un impianto sportivo per la seconda squadra cittadina, che è il Pianura Calcio, che non giocherà sicuramente a livelli importanti, ma che comunque è una realtà sportiva di tutto rispetto. Quell’emendamento è stato disatteso perché, anche nonostante e diverse sollecitazioni, neanche la commissione si è mai riunita per poter discutere di fare questo, nonostante lì in quel caso, abbiamo anche gli investitori privati che magari vorrebbero realizzare a paese proprie la struttura. Allora, è questo che non può essere condiviso: il fatto che oggi c’è la scadenza, stiamo con l’acqua alla gola e dobbiamo decidere all’ultimo momento se  e in che modo ospitare gli europei e, come al solito, arriviamo che ci facciamo piombare addosso le situazioni e non riusciamo a programmarle per tempo. Allora, io sono convinto che un ordine del giorno diverso, di natura politica, senza entrare troppo a metà tra una delibera, una non delibera, un impegno di soldi, di 80 milioni di €uro di un progetto da approvare o meno, secondo me, se l’ordine del giorno fosse stato scritto con un linguaggio più semplice della politica, quindi non un misto che politico e tecnico, probabilmente avremmo potuto assumere tutti quanti all’unanimità un impegno che è quello di voler ospitare questa manifestazione sportiva. Oggi ci troviamo, purtroppo, con un ordine del giorno, con una delibera successiva che è stata fatta, che di fatto rende, credo, anche ininfluente l’approvazione o meno di questo ordine del giorno, che lascerà purtroppo gran parte del Consiglio Comunale perplessa, e io, sinceramente, quando sono perplesso non me la sento di approvare documenti. Grazie.</w:t>
      </w:r>
    </w:p>
    <w:p>
      <w:pPr>
        <w:pStyle w:val="Normal"/>
        <w:jc w:val="both"/>
        <w:rPr>
          <w:bCs/>
        </w:rPr>
      </w:pPr>
      <w:r>
        <w:rPr>
          <w:bCs/>
        </w:rPr>
      </w:r>
    </w:p>
    <w:p>
      <w:pPr>
        <w:pStyle w:val="Normal"/>
        <w:jc w:val="both"/>
        <w:rPr>
          <w:b/>
          <w:b/>
          <w:bCs/>
        </w:rPr>
      </w:pPr>
      <w:r>
        <w:rPr>
          <w:b/>
          <w:bCs/>
        </w:rPr>
        <w:t>PRESIDENTE LUPO</w:t>
      </w:r>
    </w:p>
    <w:p>
      <w:pPr>
        <w:pStyle w:val="Normal"/>
        <w:jc w:val="both"/>
        <w:rPr>
          <w:bCs/>
        </w:rPr>
      </w:pPr>
      <w:r>
        <w:rPr>
          <w:bCs/>
        </w:rPr>
        <w:t>Grazie a lei. Ha chiesto d’intervenire il Consigliere Giudice.</w:t>
      </w:r>
    </w:p>
    <w:p>
      <w:pPr>
        <w:pStyle w:val="Normal"/>
        <w:jc w:val="both"/>
        <w:rPr>
          <w:bCs/>
        </w:rPr>
      </w:pPr>
      <w:r>
        <w:rPr>
          <w:bCs/>
        </w:rPr>
      </w:r>
    </w:p>
    <w:p>
      <w:pPr>
        <w:pStyle w:val="Heading1"/>
        <w:keepNext w:val="true"/>
        <w:tabs>
          <w:tab w:val="clear" w:pos="708"/>
          <w:tab w:val="left" w:pos="0" w:leader="none"/>
        </w:tabs>
        <w:spacing w:before="240" w:after="60"/>
        <w:ind w:left="0" w:right="0" w:hanging="0"/>
        <w:rPr/>
      </w:pPr>
      <w:bookmarkStart w:id="42" w:name="_toc324"/>
      <w:bookmarkEnd w:id="42"/>
      <w:r>
        <w:rPr/>
        <w:t>CONSIGLIERE GIUDICE</w:t>
      </w:r>
    </w:p>
    <w:p>
      <w:pPr>
        <w:pStyle w:val="Normal"/>
        <w:jc w:val="both"/>
        <w:rPr>
          <w:bCs/>
        </w:rPr>
      </w:pPr>
      <w:r>
        <w:rPr>
          <w:bCs/>
        </w:rPr>
        <w:t>Grazie Presidente. Sarò brevissimo. È doveroso dire alcune considerazioni su sia l’ordine del giorno e sulla delibera. Bisogna chiarire un attimo la questione perché a tutti noi sta a cuore la candidatura di Napoli agli Europei di calcio del 2016, quindi la questione non è quella dell’iniziativa se condivisibile o meno, anzi, nel momento in cui abbiamo visto quest’atto, l’ordine del giorno da sottoporre ai vari capigruppo, certamente noi non ci siamo tirati indietro, abbiamo firmato perché abbiamo condiviso l’iniziativa. Però bisogna chiarire un attimino. Noi, nel momento in cui abbiamo firmato quell’atto, intendevamo dare corso a una procedura che era quella dell’indirizzo da dare alla Giunta in modo da poi addivenire all’adesione, alla candidatura di Napoli agli Europei di calcio del 2016. In quel momento noi non sapevamo dell’esistenza della delibera che oggi accompagna l’ordine del giorno. Ebbene qui bisogna chiarire due punti: uno che riguarda l’ordine del giorno che è un ordine del giorno, quello allegato alla delibera, che è difforme da quello che noi abbiamo sottoscritto, abbiamo firmato. Per carità, noi non vogliamo dire che questo ordine del giorno è stato manomesso o meno, lungi da noi, da me e da tutti gli altri dell’unione di Centro questa idea, noi crediamo nella buona fede dell’Amministrazione, però è palese, è evidente, che c’è un atto difforme da quello che abbiamo controfirmato la scorsa volta. Così come la scorsa volta noi non sapevamo del’esistenza di quella delibera del 18 dicembre che accompagnava poi l’ordine del giorno. Ebbene voglio essere sintetico perché un po’ tutti abbiamo espresso questa perplessità sulla procedura, e, ripeto, fermo restando in noi il pensiero che la Giunta sia in buona fede su questa procedura, però questa difformità a noi non ci consente oggi di poter votare l’ordine del giorno e neanche, diciamo, l’ordine del giorno che accompagna questa delibera di cui non eravamo a conoscenza. Pertanto noi possiamo dare la disponibilità su un ulteriore atto di Giunta o, se volete, possiamo riprendere l’ordine del giorno che è stato controfirmato la prima volta, ma certamente ci asteniamo sull’ordine del giorno che oggi è in votazione. Quindi dichiaro l’astensione dell’Unione di Centro sull’ordine del giorno. Grazie.</w:t>
      </w:r>
    </w:p>
    <w:p>
      <w:pPr>
        <w:pStyle w:val="Normal"/>
        <w:jc w:val="both"/>
        <w:rPr>
          <w:bCs/>
        </w:rPr>
      </w:pPr>
      <w:r>
        <w:rPr>
          <w:bCs/>
        </w:rPr>
      </w:r>
    </w:p>
    <w:p>
      <w:pPr>
        <w:pStyle w:val="Normal"/>
        <w:jc w:val="both"/>
        <w:rPr>
          <w:b/>
          <w:b/>
          <w:bCs/>
        </w:rPr>
      </w:pPr>
      <w:r>
        <w:rPr>
          <w:b/>
          <w:bCs/>
        </w:rPr>
        <w:t>PRESIDENTE LUPO</w:t>
      </w:r>
    </w:p>
    <w:p>
      <w:pPr>
        <w:pStyle w:val="Normal"/>
        <w:jc w:val="both"/>
        <w:rPr/>
      </w:pPr>
      <w:r>
        <w:rPr/>
        <w:t>Grazie a lei. Ha chiesto intervenire il Presidente Moretto.</w:t>
      </w:r>
    </w:p>
    <w:p>
      <w:pPr>
        <w:pStyle w:val="Normal"/>
        <w:jc w:val="both"/>
        <w:rPr>
          <w:b/>
          <w:b/>
          <w:bCs/>
        </w:rPr>
      </w:pPr>
      <w:r>
        <w:rPr>
          <w:b/>
          <w:bCs/>
        </w:rPr>
      </w:r>
    </w:p>
    <w:p>
      <w:pPr>
        <w:pStyle w:val="Heading1"/>
        <w:keepNext w:val="true"/>
        <w:tabs>
          <w:tab w:val="clear" w:pos="708"/>
          <w:tab w:val="left" w:pos="0" w:leader="none"/>
        </w:tabs>
        <w:spacing w:before="240" w:after="60"/>
        <w:ind w:left="0" w:right="0" w:hanging="0"/>
        <w:rPr/>
      </w:pPr>
      <w:bookmarkStart w:id="43" w:name="_toc330"/>
      <w:bookmarkEnd w:id="43"/>
      <w:r>
        <w:rPr/>
        <w:t>CONSIGLIERE MORETTO</w:t>
      </w:r>
    </w:p>
    <w:p>
      <w:pPr>
        <w:pStyle w:val="Normal"/>
        <w:jc w:val="both"/>
        <w:rPr/>
      </w:pPr>
      <w:r>
        <w:rPr/>
        <w:t>Non voglio entrare nel merito di tutte le cose che sono state dette, perché nell’aprire la discussione su questo ordine del giorno si è aperto un ampio dibattito molto allargato in verità, forse anche troppo allargato rispetto ai contenuti dell’ordine del giorno. Sicuramente, purtroppo, c’è stata una provocazione da parte della Giunta che, nel momento in cui questa mattina in Consiglio Comunale affrontiamo questo ordine del giorno, si viene a conoscenza di una delibera di Giunta, di un pre-costruito percorso che si deve fare. Diciamo che tecnicamente questa cosa anche andava fatta perché la delibera di Giunta coglie tutte le prescrizioni che la UEFA chiede all’Amministrazione, ai Comuni, al nostro Paese, nel momento in cui si candida per l’UEFA del 2016. Però io vorrei che questa mattina noi non uscissimo da quest’aula, se mi consentite maggioranza ed opposizione, con uno stato confusionale, perché la gente non comprenderebbe. Sicuramente se all’esterno legge questo ordine del giorno che ha avuto già un percorso certo, perché porta la firma di tutti i gruppi consiliari, che ha avuto all’interno della conferenza dei Presidenti un’affermazione da parte di tutti i Presidenti presenti nella conferenza e non perché non c’era o non c’è la consapevolezza che la conferenza di Presidenti non sia deliberante, perché sarebbe veramente una cosa sconcertante se qualche Consigliere pensasse questo: che la conferenza dei Presidenti abbia licenziato il documento. Il documento è stato semplicemente discusso nella conferenza dei Presidenti e, ribadito che c’era la firma di tutti i gruppi consiliari ad eccezione di un gruppo consiliare che non aveva firmato e che in quella occasione, durante la conferenza, ha anche sottoscritto il documento, quindi ha completato il percorso di un’approvazione da pare di tutti i gruppi consiliari. Era certo che, al di là delle preoccupazioni che diceva il Sindaco e delle eccezioni che qualcuno avrebbe potuto muovere rispetto al fatto che il consiglio Comunale non avesse discusso l’ordine del giorno ed approvato, la cosa andava fatta, oltre il giorno 18 che era il termine ultimo per la candidatura. Allora, al di là di tutte le cose che sono state dette, io ho colto uno, il penultimo intervento del collega Santoro, che giustamente rifletteva sulle cose che sono state fatte e che, comunque, io credo abbiamo tutti l’obbligo di rifare un attimo il percorso delle cose che abbiamo fatto e stabilire le regole del gioco. In primis l’ordine del giorno che deve cogliere, innanzitutto, l’affermazione da parte del Consiglio Comunale della partecipazione della nostra nazione innanzitutto e l possibilità che possa la nostra città partecipare qualora l’Italia abbia questo privilegio, e questa, che non conosciamo perché l’ho chiesto da stamattina questa delibera di Giunta, i contenuti della delibera di Giunta, che possa essere invece una delibera riproposta al Consiglio dove la si può dibattere in Consiglio Comunale, modificarla perché non è come è stato detto un’affermazione, è semplicemente un inizio di una discussione del percorso che possiamo e che dobbiamo fare, ma credo che responsabilmente noi dobbiamo riallacciare un attimo la discussione per trovare una sintesi e per, maggioranza ed opposizione, cercare di trovare un momento di raccordo affinché il Consiglio Comunale possa senza ombra di dubbio, al di là degli altri retroscena che ci sono e che bocciamo tutti, e tutto quello che è stato detto dai Consiglieri, maggioranza e opposizione, delle preoccupazioni che hanno, sgombrare il campo da queste preoccupazioni ma che, all’esterno, maggioranza ed opposizione possa essere messa in condizione di approvare l’ordine del giorno che candida la nostra nazione e la nostra città all’UEFA del 2016.</w:t>
      </w:r>
    </w:p>
    <w:p>
      <w:pPr>
        <w:pStyle w:val="Normal"/>
        <w:jc w:val="both"/>
        <w:rPr>
          <w:b/>
          <w:b/>
          <w:bCs/>
        </w:rPr>
      </w:pPr>
      <w:r>
        <w:rPr>
          <w:b/>
          <w:bCs/>
        </w:rPr>
      </w:r>
    </w:p>
    <w:p>
      <w:pPr>
        <w:pStyle w:val="Normal"/>
        <w:jc w:val="both"/>
        <w:rPr>
          <w:b/>
          <w:b/>
          <w:bCs/>
        </w:rPr>
      </w:pPr>
      <w:r>
        <w:rPr>
          <w:b/>
          <w:bCs/>
        </w:rPr>
        <w:t>PRESIDENTE LUPO</w:t>
      </w:r>
    </w:p>
    <w:p>
      <w:pPr>
        <w:pStyle w:val="Normal"/>
        <w:jc w:val="both"/>
        <w:rPr/>
      </w:pPr>
      <w:r>
        <w:rPr/>
        <w:t>Grazie. Darei a questo punto la parola all’Assessore Ponticelli per la replica.</w:t>
      </w:r>
    </w:p>
    <w:p>
      <w:pPr>
        <w:pStyle w:val="Normal"/>
        <w:jc w:val="both"/>
        <w:rPr>
          <w:b/>
          <w:b/>
          <w:bCs/>
        </w:rPr>
      </w:pPr>
      <w:r>
        <w:rPr>
          <w:b/>
          <w:bCs/>
        </w:rPr>
      </w:r>
    </w:p>
    <w:p>
      <w:pPr>
        <w:pStyle w:val="Heading1"/>
        <w:keepNext w:val="true"/>
        <w:tabs>
          <w:tab w:val="clear" w:pos="708"/>
          <w:tab w:val="left" w:pos="0" w:leader="none"/>
        </w:tabs>
        <w:spacing w:before="240" w:after="60"/>
        <w:ind w:left="0" w:right="0" w:hanging="0"/>
        <w:rPr/>
      </w:pPr>
      <w:bookmarkStart w:id="44" w:name="_toc336"/>
      <w:bookmarkEnd w:id="44"/>
      <w:r>
        <w:rPr/>
        <w:t>ASSESSORE PONTICELLI</w:t>
      </w:r>
    </w:p>
    <w:p>
      <w:pPr>
        <w:pStyle w:val="Normal"/>
        <w:jc w:val="both"/>
        <w:rPr/>
      </w:pPr>
      <w:r>
        <w:rPr/>
        <w:t xml:space="preserve">Giusto per fare un po’ di chiarezza perché penso che sia il caso di farla. Innanzitutto vorrei specificare una cosa. Noi siamo qui stamattina solo per dire se vogliamo essere tra le città candidate poi faremo sicuramente dei Consigli su come e cosa fare per lo stadio San Paolo. Gli ordini del giorno sono uguali per tutte le città d’Italia, l’ordine del giorno che ha indicato la UEFA, la FGC, e che la FGC ha indicato alle città che si propongono a sostenere la propria candidatura. Quindi io capisco bene, ma l’ordine del giorno dobbiamo accettarlo così come loro ci hanno indicato. Vi posso garantire che dal 27 maggio, giorno in cui sappiamo se l’Italia ha avuto la candidatura agli Europei 2016, noi possiamo avviare qualunque tipo di ragionamento e qualunque tipo di discussione per capire quale deve essere lo stadio, come deve essere lo stadio. Abbiamo detto dello stadio nuovo, abbiamo detto delle caserme a Scampia, però, in questi 2 mesi di contatto con la Federazione, non era possibile dare garanzie sul nuovo stadio perché non avevamo i suoli. La UEFA voleva uno stadio certo, non voleva uno stadio virtuale, voleva uno stadio che noi presentavamo insieme alla candidatura e voleva uno stadio che era a norma UEFA. Quindi era obbligatorio che noi presentassimo un progetto di ristrutturazione dello stadio. Altre città, come per esempio Torino, Palermo, hanno presentato un progetto di stadio nuovo, ma un progetto già avviato, una costruzioni che già è iniziata. Palermo sta costruendo lo stadio nuovo nella zona Zen di Palermo, con investitori tutti privati che stanno costruendo questo stadio, ma già è partito il progetto. Lo stadio di Torino già è partito. Noi dovevamo dire alla UEFA: può darsi che il Ministero della Difesa ci darà i suoli per le caserme, può darsi che il demanio ce lo dà, può darsi che De Laurentis è disposto ad andare a giocare a Milano, insomma la UEFA non avrebbe proprio presa in considerazione la nostra candidatura, ve lo posso garantire. Quindi noi non potevamo mostrare incertezza, ma dovevamo dare soltanto uno stadio ben preciso che è quello che potrebbe ospitare gli Europei 2016. Ma se in questi anni noi siamo in grado di presentare un progetto migliorativo rispetto a quello della ristrutturazione dello stadio San Paolo, ben venga e sicuramente sarà accettato dalla UEFA. Vorrei rispondere a Signoriello e Fucito per quanto riguarda i temi, legittimi, giusti, che hanno posto per quanto riguarda soprattutto la convenzione col Calcio Napoli. Allora, la convenzione, prima cosa, scade nel 2013, per cui stiamo parlando di Europei 2016, che sta tutt’altro discorso col rapporto col Calcio Napoli, quindi è tutto da definire, è tutto da vedere. Però devo dire che, quando si dice che il Calcio Napoli non paga un canone, non è giusto. Il Calcio Napoli paga un canone, un canone irrisorio, un canone di circa 100 mila €uro all’anno,  ma secondo la convenzione era quello il canone e lo paga. Che il Calcio Napoli abbia fatto delle omissioni sulle sue cose che doveva fare, l’unica omissione mera che è stata fatta è il tabellone, e su questo io sto scrivendo continuamente al Calcio Napoli, mi hanno risposto dicendo che stanno provvedendo, stanno vedendo come al solito, il miglior tabellone che esiste al mondo, il più tecnologico possibile, il più moderno possibile, stiamo aspettando che questo tabellone venga messo. Però la convenzione prevede oneri a carico dell’Amministrazione Comunale e oneri a carico del Calcio Napoli e vi posso garantire che insieme al dottor Rossetti, che poveretto sta continuamente lì sollecitato da me a consultare convenzioni per capire se quello è compito nostro o compito del Calcio Napoli, noi stiamo lavorando in questo senso; quindi noi non stiamo facendo cose che non sono di nostro competenza. I tornelli li ha pagati De Laurentis, non li abbiamo pagati noi. Però, siccome la convenzione prevedeva che li pagavamo noi, siamo restituendo i soldi anticipati. Per quanto riguarda le scuole, io capisco perfettamente il ragionamento che fa il Consigliere Fucito. Noi abbiamo incaricato la direzione scolastica regionale di individuare le scuole che devono andare allo stadio seguendo la logica della rotazione, per quartieri e per scuole. La direzione scolastica regionale fornisce un elenco alla società sportiva Calcio Napoli e garantisce la presenza di questi bambini, però, su questo argomento, ci possiamo sicuramente tornare, semmai in commissione consiliare, convocando anche il Calcio Napoli, la direzione scolastica regionale, per far sì che questo progetto scuole possa essere migliorativo. Sport minori. Guardate, di tutto mi potete accusare ma non di questo. veramente sembra fuori da ogni logica, perché se si dice che io sono amico di De Laurentis, amico della Farbet, oscuro lo sport per i nostri ragazzi, veramente non ci siamo perché abbiamo fatto una battaglia enorme per riconquistare il campetto del Monosilio dopo 25 anni, stiamo lavorando in questi giorni per recuperare i campetti di Via Lieti. Quindi vi posso garantire che la nostra attenzione per quanto riguarda i piccoli campetti, e il Consigliere Parisi ne può essere testimone perché abbiamo fatto un bellissimo progetto di un piccolo campetto anche a San Pietro a Patierno, stiamo facendo anche dei piccoli progetti anche in altri quartieri di Napoli, per cui io non ho mai perso di vista il programma del Sindaco di un campetto per ogni municipalità e vi posso garantire che per fine consigliatura noi raggiungeremo questo obiettivo che ci eravamo prefissati. Consigliere Moxedano, il progetto dello stadio San Paolo l’ha trovato sul giornale perché la Federazione Italiana Gioco Calcio ha ritenuto opportuno mettere sul sito internet i progetti di tutte le città d’Italia: c’è il progetto di Cagliari, il progetto di Palermo, il progetto di Firenze, e ci sta quello di Napoli, sta sul sito. Però devo dirvi che, per quanto riguarda la pista di atletica leggera, lei lo sa meglio di me, quella pista di atletica leggera dello stadio San Paolo, è una pista quanto mai fatiscente e non è nelle condizioni di poter ospitare gare nazionali ed internazionali di atletica leggera. Allora, siccome come Amministrazione, penso che abbiamo una certa logica di lavoro, ritengo che è meglio avere due piste buone anziché 3 cattive, allora in questi giorni, forse non molti sanno, stiamo per cominciare i lavori di ristrutturazione della pista del Virgiliano, pista di atletica leggera. In 6 mesi completeremo tutti i lavori, diventerà una pista molto bella, stupenda, completamente ristrutturata avendo stanziato, con fondi regionali, circa 800 mila €uro. Ma questo non basta, perché la pista del Virgiliano è molto bella ma non è all’altezza di ospitare gare internazionali. Allora, se sacrifichiamo la pista di atletica leggera dello stadio San Paolo, ci metteremo a lavorare per fare in modo che la pista del Collana che è una pista a 8 corsie, di grosso livello e competitiva, la possiamo ottimizzare per far sì che la pista del Collana possa ospitare gare nazionali e internazionali di atletica leggera. In questa maniera abbiamo 2 piste di atletica leggera buone anziché 3 in cattivo stato. Pianura Calcio, Santoro. Il Pianura Calcio ci possiamo prendere il problema, perché siamo tutti contenti del bellissimo campionato che sta facendo il Pianura Calcio che si sta accreditando a diventare la seconda squadra cittadina. Però abbiamo già avviato un lavoro per fare in modo che il Pianura Calcio possa giocare, nell’eventualità di una promozione in serie C2, allo stadio Collana con l’agibilità completa del Collana e con il Collana che si all’altezza della situazione per ospitare questa squadra che merita tutta l’attenzione della città. Progetto per smantellare lo stadio San Paolo. Caro Carlo, tu sai la stima che io ho per te, noi siamo stati in Consiglio Comunale insieme dal ’97 al 2001, Consiglio di cui ho grande nostalgia, io ti stimo moltissimo e le tue proposte le prendo sempre in considerazione. Però bisogna anche ascoltare un po’ la città, bisogna anche ascoltare un po’ la società sportiva di calcio che usa l’impianto. Siccome noi stiamo avviando un percorso, un ragionamento che può portare o meno alla ristrutturazione del San Paolo. Se va nel senso della ristrutturazione del San Paolo può essere pure questo progetto in prefattibilità che noi abbiamo consegnato, venga superato da un progetto ancora migliore. Però lo smantellamento del ferro, l’utilizzo del ferro dal punto di vista economico,  prevede di togliere completamente la copertura. Sabato sera allo stadio, sono stato assalito dai giornalisti, completamente assalito, perché i giornalisti si sono bagnati, perché pioveva. Al che io ho fatto  una domanda ai giornalisti, ho detto: </w:t>
      </w:r>
      <w:r>
        <w:rPr>
          <w:i/>
        </w:rPr>
        <w:t>Ma vi siete bagnati perché dalla copertura gocciolava acqua?</w:t>
      </w:r>
      <w:r>
        <w:rPr/>
        <w:t xml:space="preserve"> E quindi questo è un limite nostro perché vuol dire che la copertura è fatiscente e ci sono delle perdite di acqua, </w:t>
      </w:r>
      <w:r>
        <w:rPr>
          <w:i/>
        </w:rPr>
        <w:t>oppure perché c’era il vento che vi portava l’acqua addosso?</w:t>
      </w:r>
      <w:r>
        <w:rPr/>
        <w:t xml:space="preserve"> Dice: </w:t>
      </w:r>
      <w:r>
        <w:rPr>
          <w:i/>
        </w:rPr>
        <w:t>No, perché c’era il vento</w:t>
      </w:r>
      <w:r>
        <w:rPr/>
        <w:t xml:space="preserve">. Ho detto: </w:t>
      </w:r>
      <w:r>
        <w:rPr>
          <w:i/>
        </w:rPr>
        <w:t>Scusate allora la prossima volta vi metto un telone davanti, così non vi arriva la pioggia</w:t>
      </w:r>
      <w:r>
        <w:rPr/>
        <w:t>. Cioè capiamoci. Allora noi togliamo completamente la copertura, piove dentro e tu stai dentro lo stadio senza copertura per i lavori; tu giustamente però dici non è obbligatoria. È vero, non è obbligatoria per le gare nazionali, per le gare internazionali sì, per la UEFA sì. Quindi noi potremmo andare in Champions League, e se andiamo in Champions League la copertura poi la dobbiamo mettere, non so con quali soldi visto che non li abbiamo. Dobbiamo sostituire le sedioline, dobbiamo fare tante cose. Allora, a questo punto, non dico che il progetto di Amura va accantonato, dico un attimo solo, facciamo una riflessione, vediamo dove andiamo, se andiamo in Champions League, non ci andiamo, vediamo e poi si decide, prendiamo una decisione. Lo stadio San Paolo così è uno stadio superato, io l’ho detto 3 anni fa quando voi avete condiviso con me che ci voleva uno stadio nuovo e che il San Paolo non era più all’altezza della situazione. De Laurentis. Non è vero che noi ci siamo messi d’accordo con De Laurentis per quello che sarà il progetto futuro, è la Legge Crimi. C’è una Legge, la Legge Crimi, un disegno di Legge che è stato già approvato al Senato. Vi posso garantire che se la Legge Crimi non viene approvata alla Camera dei Deputati, la candidatura dell’Italia non regge, senza la Legge Crimi perché non ci sono tutti i vantaggi dell’abbattimento degli oneri finanziari e tutti i vantaggi che comporta la Legge Crimi per la ristrutturazione degli stadi. Però la Legge Crimi rappresenta un canale differenziale per le società sportive della città, infatti (non so se avete una copia della Legge Crimi, io ve la posso procurare) prevede proprio che c’è lo stadio, c’è l’evento, il campionato europeo del 2016, c’è la società procedente, cioè la società sportiva della città, quindi ci sono tutta una serie di figure che sono fondamentali e che possono usufruire di quelli che sono i vantaggi per la ristrutturazione e la costruzione di un nuovo stadio. Però in conclusione io penso che manifestazioni come gli Europei 2016, determinano sicuramente un flusso turistico elevato, un numero elevatissimo di telespettatori che partecipano all’evento con punte dei vari Paesi dell’80% dello spettacolo televisivo. Sulla base di queste considerazioni io penso che non abbiamo scelta, penso che Napoli, come terza città d’Italia, come città che ha una grande tradizione calcistica, una città che vive anche di calcio non può non esser protagonista degli Europei 2016. Allora, vi posso garantire, perché mi conoscete, oggi stiamo approvando soltanto lo strumento che ci consente di completare il dossier per la candidatura dell’Italia, la città di Napoli agli Europei 2016. Dal 26 maggio, giorno in cui si decide se gli Europei vengono in Italia, possiamo veramente convocare il Consiglio Comunale e decidere insieme come preparare questa candidatura perché oggi non abbiamo deciso niente di definito. Grazie.</w:t>
      </w:r>
    </w:p>
    <w:p>
      <w:pPr>
        <w:pStyle w:val="Normal"/>
        <w:jc w:val="both"/>
        <w:rPr/>
      </w:pPr>
      <w:r>
        <w:rPr/>
      </w:r>
    </w:p>
    <w:p>
      <w:pPr>
        <w:pStyle w:val="Heading1"/>
        <w:keepNext w:val="true"/>
        <w:tabs>
          <w:tab w:val="clear" w:pos="708"/>
          <w:tab w:val="left" w:pos="0" w:leader="none"/>
        </w:tabs>
        <w:spacing w:before="240" w:after="60"/>
        <w:ind w:left="0" w:right="0" w:hanging="0"/>
        <w:rPr/>
      </w:pPr>
      <w:bookmarkStart w:id="45" w:name="_toc339"/>
      <w:bookmarkEnd w:id="45"/>
      <w:r>
        <w:rPr/>
        <w:t>PRESIDENTE LUPO</w:t>
      </w:r>
    </w:p>
    <w:p>
      <w:pPr>
        <w:pStyle w:val="Normal"/>
        <w:jc w:val="both"/>
        <w:rPr/>
      </w:pPr>
      <w:r>
        <w:rPr/>
        <w:t xml:space="preserve">Grazie. Metto in votazione l’ordine del giorno relativo alla candidatura italiana UEFA Euro 2016 città di Napoli. Chi è d’accordo resti fermo, chi è contrario alzi la mano, chi si astiene lo dichiari. L’ordine del giorno è approvato a maggioranza con il voto contrario del Consigliere Renzullo, del Consigliere Santoro e con l’astensione dei gruppi UDC, Unione di Centro, PDL e UDEUR, con la non partecipazione al voto del Consigliere Moretto. L’ordine del giorno è approvato. Esiste un altro ordine del giorno relativo allo stadio San Paolo, a firma dei primi firmatari Consiglieri Di Marzio e Moxedano e firmato da tutte le forze politiche. Questo ordine del giorno impegna il Sindaco, la Giunta ad attribuire il nome di Attila Sallustro a diversi settori dello stadio. L’Assessore Ponticelli mi ricordava che tutto ciò va bene, ma che è subordinata l’approvazione, come tutte le cose, alla commissione toponomastica. Metto in votazione l’ordine del giorno. Chi è d’accordo resti fermo, chi è contrario alzi la mano, chi si astiene lo dichiari. L’ordine del giorno è approvato all’unanimità. Non vi sono altri argomenti. La seduta è sciol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pPr>
    </w:p>
    <w:p>
      <w:pPr>
        <w:pStyle w:val="Contents1"/>
        <w:tabs>
          <w:tab w:val="clear" w:pos="708"/>
          <w:tab w:val="right" w:pos="7766" w:leader="dot"/>
        </w:tabs>
        <w:rPr/>
      </w:pPr>
      <w:hyperlink w:anchor="_toc72">
        <w:r>
          <w:rPr>
            <w:rStyle w:val="IndexLink"/>
          </w:rPr>
          <w:t>VICE PRESIDENTE LUPO</w:t>
          <w:tab/>
          <w:t>2</w:t>
        </w:r>
      </w:hyperlink>
    </w:p>
    <w:p>
      <w:pPr>
        <w:pStyle w:val="Contents1"/>
        <w:tabs>
          <w:tab w:val="clear" w:pos="708"/>
          <w:tab w:val="right" w:pos="7766" w:leader="dot"/>
        </w:tabs>
        <w:rPr/>
      </w:pPr>
      <w:hyperlink w:anchor="_toc143">
        <w:r>
          <w:rPr>
            <w:rStyle w:val="IndexLink"/>
          </w:rPr>
          <w:t>CONSIGLIERE FRATTASI</w:t>
          <w:tab/>
          <w:t>4</w:t>
        </w:r>
      </w:hyperlink>
    </w:p>
    <w:p>
      <w:pPr>
        <w:pStyle w:val="Contents1"/>
        <w:tabs>
          <w:tab w:val="clear" w:pos="708"/>
          <w:tab w:val="right" w:pos="7766" w:leader="dot"/>
        </w:tabs>
        <w:rPr/>
      </w:pPr>
      <w:hyperlink w:anchor="_toc146">
        <w:r>
          <w:rPr>
            <w:rStyle w:val="IndexLink"/>
          </w:rPr>
          <w:t>VICE PRESIDENTE LUPO</w:t>
          <w:tab/>
          <w:t>7</w:t>
        </w:r>
      </w:hyperlink>
    </w:p>
    <w:p>
      <w:pPr>
        <w:pStyle w:val="Contents1"/>
        <w:tabs>
          <w:tab w:val="clear" w:pos="708"/>
          <w:tab w:val="right" w:pos="7766" w:leader="dot"/>
        </w:tabs>
        <w:rPr/>
      </w:pPr>
      <w:hyperlink w:anchor="_toc149">
        <w:r>
          <w:rPr>
            <w:rStyle w:val="IndexLink"/>
          </w:rPr>
          <w:t>SINDACO ROSA RUSSO IERVOLINO</w:t>
          <w:tab/>
          <w:t>7</w:t>
        </w:r>
      </w:hyperlink>
    </w:p>
    <w:p>
      <w:pPr>
        <w:pStyle w:val="Contents1"/>
        <w:tabs>
          <w:tab w:val="clear" w:pos="708"/>
          <w:tab w:val="right" w:pos="7766" w:leader="dot"/>
        </w:tabs>
        <w:rPr/>
      </w:pPr>
      <w:hyperlink w:anchor="_toc152">
        <w:r>
          <w:rPr>
            <w:rStyle w:val="IndexLink"/>
          </w:rPr>
          <w:t>VICE PRESIDENTE LUPO</w:t>
          <w:tab/>
          <w:t>8</w:t>
        </w:r>
      </w:hyperlink>
    </w:p>
    <w:p>
      <w:pPr>
        <w:pStyle w:val="Contents1"/>
        <w:tabs>
          <w:tab w:val="clear" w:pos="708"/>
          <w:tab w:val="right" w:pos="7766" w:leader="dot"/>
        </w:tabs>
        <w:rPr/>
      </w:pPr>
      <w:hyperlink w:anchor="_toc155">
        <w:r>
          <w:rPr>
            <w:rStyle w:val="IndexLink"/>
          </w:rPr>
          <w:t>CONSIGLIERE SCHIFONE</w:t>
          <w:tab/>
          <w:t>8</w:t>
        </w:r>
      </w:hyperlink>
    </w:p>
    <w:p>
      <w:pPr>
        <w:pStyle w:val="Contents1"/>
        <w:tabs>
          <w:tab w:val="clear" w:pos="708"/>
          <w:tab w:val="right" w:pos="7766" w:leader="dot"/>
        </w:tabs>
        <w:rPr/>
      </w:pPr>
      <w:hyperlink w:anchor="_toc158">
        <w:r>
          <w:rPr>
            <w:rStyle w:val="IndexLink"/>
          </w:rPr>
          <w:t>VICE PRESIDENTE LUPO</w:t>
          <w:tab/>
          <w:t>8</w:t>
        </w:r>
      </w:hyperlink>
    </w:p>
    <w:p>
      <w:pPr>
        <w:pStyle w:val="Contents1"/>
        <w:tabs>
          <w:tab w:val="clear" w:pos="708"/>
          <w:tab w:val="right" w:pos="7766" w:leader="dot"/>
        </w:tabs>
        <w:rPr/>
      </w:pPr>
      <w:hyperlink w:anchor="_toc161">
        <w:r>
          <w:rPr>
            <w:rStyle w:val="IndexLink"/>
          </w:rPr>
          <w:t>CONSIGLIERE SCHIFONE</w:t>
          <w:tab/>
          <w:t>8</w:t>
        </w:r>
      </w:hyperlink>
    </w:p>
    <w:p>
      <w:pPr>
        <w:pStyle w:val="Contents1"/>
        <w:tabs>
          <w:tab w:val="clear" w:pos="708"/>
          <w:tab w:val="right" w:pos="7766" w:leader="dot"/>
        </w:tabs>
        <w:rPr/>
      </w:pPr>
      <w:hyperlink w:anchor="_toc164">
        <w:r>
          <w:rPr>
            <w:rStyle w:val="IndexLink"/>
          </w:rPr>
          <w:t>VICE PRESIDENTE LUPO</w:t>
          <w:tab/>
          <w:t>9</w:t>
        </w:r>
      </w:hyperlink>
    </w:p>
    <w:p>
      <w:pPr>
        <w:pStyle w:val="Contents1"/>
        <w:tabs>
          <w:tab w:val="clear" w:pos="708"/>
          <w:tab w:val="right" w:pos="7766" w:leader="dot"/>
        </w:tabs>
        <w:rPr/>
      </w:pPr>
      <w:hyperlink w:anchor="_toc167">
        <w:r>
          <w:rPr>
            <w:rStyle w:val="IndexLink"/>
          </w:rPr>
          <w:t>CONSIGLIERE SCHIFONE</w:t>
          <w:tab/>
          <w:t>9</w:t>
        </w:r>
      </w:hyperlink>
    </w:p>
    <w:p>
      <w:pPr>
        <w:pStyle w:val="Contents1"/>
        <w:tabs>
          <w:tab w:val="clear" w:pos="708"/>
          <w:tab w:val="right" w:pos="7766" w:leader="dot"/>
        </w:tabs>
        <w:rPr/>
      </w:pPr>
      <w:hyperlink w:anchor="_toc170">
        <w:r>
          <w:rPr>
            <w:rStyle w:val="IndexLink"/>
          </w:rPr>
          <w:t>VICE PRESIDENTE LUPO</w:t>
          <w:tab/>
          <w:t>10</w:t>
        </w:r>
      </w:hyperlink>
    </w:p>
    <w:p>
      <w:pPr>
        <w:pStyle w:val="Contents1"/>
        <w:tabs>
          <w:tab w:val="clear" w:pos="708"/>
          <w:tab w:val="right" w:pos="7766" w:leader="dot"/>
        </w:tabs>
        <w:rPr/>
      </w:pPr>
      <w:hyperlink w:anchor="_toc173">
        <w:r>
          <w:rPr>
            <w:rStyle w:val="IndexLink"/>
          </w:rPr>
          <w:t>ASSESSORE PONTICELLI</w:t>
          <w:tab/>
          <w:t>10</w:t>
        </w:r>
      </w:hyperlink>
    </w:p>
    <w:p>
      <w:pPr>
        <w:pStyle w:val="Contents1"/>
        <w:tabs>
          <w:tab w:val="clear" w:pos="708"/>
          <w:tab w:val="right" w:pos="7766" w:leader="dot"/>
        </w:tabs>
        <w:rPr/>
      </w:pPr>
      <w:hyperlink w:anchor="_toc176">
        <w:r>
          <w:rPr>
            <w:rStyle w:val="IndexLink"/>
          </w:rPr>
          <w:t>VICE PRESIDENTE LUPO</w:t>
          <w:tab/>
          <w:t>11</w:t>
        </w:r>
      </w:hyperlink>
    </w:p>
    <w:p>
      <w:pPr>
        <w:pStyle w:val="Contents1"/>
        <w:tabs>
          <w:tab w:val="clear" w:pos="708"/>
          <w:tab w:val="right" w:pos="7766" w:leader="dot"/>
        </w:tabs>
        <w:rPr/>
      </w:pPr>
      <w:hyperlink w:anchor="_toc179">
        <w:r>
          <w:rPr>
            <w:rStyle w:val="IndexLink"/>
          </w:rPr>
          <w:t>CONSIGLIERE RUSSO</w:t>
          <w:tab/>
          <w:t>11</w:t>
        </w:r>
      </w:hyperlink>
    </w:p>
    <w:p>
      <w:pPr>
        <w:pStyle w:val="Contents1"/>
        <w:tabs>
          <w:tab w:val="clear" w:pos="708"/>
          <w:tab w:val="right" w:pos="7766" w:leader="dot"/>
        </w:tabs>
        <w:rPr/>
      </w:pPr>
      <w:hyperlink w:anchor="_toc182">
        <w:r>
          <w:rPr>
            <w:rStyle w:val="IndexLink"/>
          </w:rPr>
          <w:t xml:space="preserve">VICE PRESIDENTE LUPO </w:t>
          <w:tab/>
          <w:t>12</w:t>
        </w:r>
      </w:hyperlink>
    </w:p>
    <w:p>
      <w:pPr>
        <w:pStyle w:val="Contents1"/>
        <w:tabs>
          <w:tab w:val="clear" w:pos="708"/>
          <w:tab w:val="right" w:pos="7766" w:leader="dot"/>
        </w:tabs>
        <w:rPr/>
      </w:pPr>
      <w:hyperlink w:anchor="_toc185">
        <w:r>
          <w:rPr>
            <w:rStyle w:val="IndexLink"/>
          </w:rPr>
          <w:t>CONSIGLIERE FUCITO</w:t>
          <w:tab/>
          <w:t>12</w:t>
        </w:r>
      </w:hyperlink>
    </w:p>
    <w:p>
      <w:pPr>
        <w:pStyle w:val="Contents1"/>
        <w:tabs>
          <w:tab w:val="clear" w:pos="708"/>
          <w:tab w:val="right" w:pos="7766" w:leader="dot"/>
        </w:tabs>
        <w:rPr/>
      </w:pPr>
      <w:hyperlink w:anchor="_toc188">
        <w:r>
          <w:rPr>
            <w:rStyle w:val="IndexLink"/>
          </w:rPr>
          <w:t>VICE PRESIDENTE LUPO</w:t>
          <w:tab/>
          <w:t>15</w:t>
        </w:r>
      </w:hyperlink>
    </w:p>
    <w:p>
      <w:pPr>
        <w:pStyle w:val="Contents1"/>
        <w:tabs>
          <w:tab w:val="clear" w:pos="708"/>
          <w:tab w:val="right" w:pos="7766" w:leader="dot"/>
        </w:tabs>
        <w:rPr/>
      </w:pPr>
      <w:hyperlink w:anchor="_toc191">
        <w:r>
          <w:rPr>
            <w:rStyle w:val="IndexLink"/>
          </w:rPr>
          <w:t>CONSIGLIERE SIGNORIELLO</w:t>
          <w:tab/>
          <w:t>15</w:t>
        </w:r>
      </w:hyperlink>
    </w:p>
    <w:p>
      <w:pPr>
        <w:pStyle w:val="Contents1"/>
        <w:tabs>
          <w:tab w:val="clear" w:pos="708"/>
          <w:tab w:val="right" w:pos="7766" w:leader="dot"/>
        </w:tabs>
        <w:rPr/>
      </w:pPr>
      <w:hyperlink w:anchor="_toc194">
        <w:r>
          <w:rPr>
            <w:rStyle w:val="IndexLink"/>
          </w:rPr>
          <w:t>VICE PRESIDENTE LUPO</w:t>
          <w:tab/>
          <w:t>18</w:t>
        </w:r>
      </w:hyperlink>
    </w:p>
    <w:p>
      <w:pPr>
        <w:pStyle w:val="Contents1"/>
        <w:tabs>
          <w:tab w:val="clear" w:pos="708"/>
          <w:tab w:val="right" w:pos="7766" w:leader="dot"/>
        </w:tabs>
        <w:rPr/>
      </w:pPr>
      <w:hyperlink w:anchor="_toc197">
        <w:r>
          <w:rPr>
            <w:rStyle w:val="IndexLink"/>
          </w:rPr>
          <w:t xml:space="preserve">CONSIGLIERE MOXEDANO </w:t>
          <w:tab/>
          <w:t>18</w:t>
        </w:r>
      </w:hyperlink>
    </w:p>
    <w:p>
      <w:pPr>
        <w:pStyle w:val="Contents1"/>
        <w:tabs>
          <w:tab w:val="clear" w:pos="708"/>
          <w:tab w:val="right" w:pos="7766" w:leader="dot"/>
        </w:tabs>
        <w:rPr/>
      </w:pPr>
      <w:hyperlink w:anchor="_toc200">
        <w:r>
          <w:rPr>
            <w:rStyle w:val="IndexLink"/>
          </w:rPr>
          <w:t>VICE PRESIDENTE LUPO</w:t>
          <w:tab/>
          <w:t>18</w:t>
        </w:r>
      </w:hyperlink>
    </w:p>
    <w:p>
      <w:pPr>
        <w:pStyle w:val="Contents1"/>
        <w:tabs>
          <w:tab w:val="clear" w:pos="708"/>
          <w:tab w:val="right" w:pos="7766" w:leader="dot"/>
        </w:tabs>
        <w:rPr/>
      </w:pPr>
      <w:hyperlink w:anchor="_toc203">
        <w:r>
          <w:rPr>
            <w:rStyle w:val="IndexLink"/>
          </w:rPr>
          <w:t xml:space="preserve">CONSIGLIERE MOXEDANO </w:t>
          <w:tab/>
          <w:t>18</w:t>
        </w:r>
      </w:hyperlink>
    </w:p>
    <w:p>
      <w:pPr>
        <w:pStyle w:val="Contents1"/>
        <w:tabs>
          <w:tab w:val="clear" w:pos="708"/>
          <w:tab w:val="right" w:pos="7766" w:leader="dot"/>
        </w:tabs>
        <w:rPr/>
      </w:pPr>
      <w:hyperlink w:anchor="_toc206">
        <w:r>
          <w:rPr>
            <w:rStyle w:val="IndexLink"/>
          </w:rPr>
          <w:t>VICE PRESIDENTE LUPO</w:t>
          <w:tab/>
          <w:t>18</w:t>
        </w:r>
      </w:hyperlink>
    </w:p>
    <w:p>
      <w:pPr>
        <w:pStyle w:val="Contents1"/>
        <w:tabs>
          <w:tab w:val="clear" w:pos="708"/>
          <w:tab w:val="right" w:pos="7766" w:leader="dot"/>
        </w:tabs>
        <w:rPr/>
      </w:pPr>
      <w:hyperlink w:anchor="_toc209">
        <w:r>
          <w:rPr>
            <w:rStyle w:val="IndexLink"/>
          </w:rPr>
          <w:t xml:space="preserve">CONSIGLIERE MOXEDANO </w:t>
          <w:tab/>
          <w:t>18</w:t>
        </w:r>
      </w:hyperlink>
    </w:p>
    <w:p>
      <w:pPr>
        <w:pStyle w:val="Contents1"/>
        <w:tabs>
          <w:tab w:val="clear" w:pos="708"/>
          <w:tab w:val="right" w:pos="7766" w:leader="dot"/>
        </w:tabs>
        <w:rPr/>
      </w:pPr>
      <w:hyperlink w:anchor="_toc212">
        <w:r>
          <w:rPr>
            <w:rStyle w:val="IndexLink"/>
          </w:rPr>
          <w:t>VICE PRESIDENTE LUPO</w:t>
          <w:tab/>
          <w:t>18</w:t>
        </w:r>
      </w:hyperlink>
    </w:p>
    <w:p>
      <w:pPr>
        <w:pStyle w:val="Contents1"/>
        <w:tabs>
          <w:tab w:val="clear" w:pos="708"/>
          <w:tab w:val="right" w:pos="7766" w:leader="dot"/>
        </w:tabs>
        <w:rPr/>
      </w:pPr>
      <w:hyperlink w:anchor="_toc215">
        <w:r>
          <w:rPr>
            <w:rStyle w:val="IndexLink"/>
          </w:rPr>
          <w:t xml:space="preserve">CONSIGLIERE MOXEDANO </w:t>
          <w:tab/>
          <w:t>19</w:t>
        </w:r>
      </w:hyperlink>
    </w:p>
    <w:p>
      <w:pPr>
        <w:pStyle w:val="Contents1"/>
        <w:tabs>
          <w:tab w:val="clear" w:pos="708"/>
          <w:tab w:val="right" w:pos="7766" w:leader="dot"/>
        </w:tabs>
        <w:rPr/>
      </w:pPr>
      <w:hyperlink w:anchor="_toc218">
        <w:r>
          <w:rPr>
            <w:rStyle w:val="IndexLink"/>
          </w:rPr>
          <w:t>VICE PRESIDENTE LUPO</w:t>
          <w:tab/>
          <w:t>19</w:t>
        </w:r>
      </w:hyperlink>
    </w:p>
    <w:p>
      <w:pPr>
        <w:pStyle w:val="Contents1"/>
        <w:tabs>
          <w:tab w:val="clear" w:pos="708"/>
          <w:tab w:val="right" w:pos="7766" w:leader="dot"/>
        </w:tabs>
        <w:rPr/>
      </w:pPr>
      <w:hyperlink w:anchor="_toc221">
        <w:r>
          <w:rPr>
            <w:rStyle w:val="IndexLink"/>
          </w:rPr>
          <w:t xml:space="preserve">CONSIGLIERE MOXEDANO </w:t>
          <w:tab/>
          <w:t>19</w:t>
        </w:r>
      </w:hyperlink>
    </w:p>
    <w:p>
      <w:pPr>
        <w:pStyle w:val="Contents1"/>
        <w:tabs>
          <w:tab w:val="clear" w:pos="708"/>
          <w:tab w:val="right" w:pos="7766" w:leader="dot"/>
        </w:tabs>
        <w:rPr/>
      </w:pPr>
      <w:hyperlink w:anchor="_toc224">
        <w:r>
          <w:rPr>
            <w:rStyle w:val="IndexLink"/>
          </w:rPr>
          <w:t>VICE PRESIDENTE LUPO</w:t>
          <w:tab/>
          <w:t>19</w:t>
        </w:r>
      </w:hyperlink>
    </w:p>
    <w:p>
      <w:pPr>
        <w:pStyle w:val="Contents1"/>
        <w:tabs>
          <w:tab w:val="clear" w:pos="708"/>
          <w:tab w:val="right" w:pos="7766" w:leader="dot"/>
        </w:tabs>
        <w:rPr/>
      </w:pPr>
      <w:hyperlink w:anchor="_toc227">
        <w:r>
          <w:rPr>
            <w:rStyle w:val="IndexLink"/>
          </w:rPr>
          <w:t>SINDACO ROSA RUSSO IERVOLINO</w:t>
          <w:tab/>
          <w:t>20</w:t>
        </w:r>
      </w:hyperlink>
    </w:p>
    <w:p>
      <w:pPr>
        <w:pStyle w:val="Contents1"/>
        <w:tabs>
          <w:tab w:val="clear" w:pos="708"/>
          <w:tab w:val="right" w:pos="7766" w:leader="dot"/>
        </w:tabs>
        <w:rPr/>
      </w:pPr>
      <w:hyperlink w:anchor="_toc230">
        <w:r>
          <w:rPr>
            <w:rStyle w:val="IndexLink"/>
          </w:rPr>
          <w:t>VICE PRESIDENTE LUPO</w:t>
          <w:tab/>
          <w:t>20</w:t>
        </w:r>
      </w:hyperlink>
    </w:p>
    <w:p>
      <w:pPr>
        <w:pStyle w:val="Contents1"/>
        <w:tabs>
          <w:tab w:val="clear" w:pos="708"/>
          <w:tab w:val="right" w:pos="7766" w:leader="dot"/>
        </w:tabs>
        <w:rPr/>
      </w:pPr>
      <w:hyperlink w:anchor="_toc233">
        <w:r>
          <w:rPr>
            <w:rStyle w:val="IndexLink"/>
          </w:rPr>
          <w:t>CONSIGLIERE BORRIELLO</w:t>
          <w:tab/>
          <w:t>21</w:t>
        </w:r>
      </w:hyperlink>
    </w:p>
    <w:p>
      <w:pPr>
        <w:pStyle w:val="Contents1"/>
        <w:tabs>
          <w:tab w:val="clear" w:pos="708"/>
          <w:tab w:val="right" w:pos="7766" w:leader="dot"/>
        </w:tabs>
        <w:rPr/>
      </w:pPr>
      <w:hyperlink w:anchor="_toc236">
        <w:r>
          <w:rPr>
            <w:rStyle w:val="IndexLink"/>
          </w:rPr>
          <w:t>VICE PRESIDENTE LUPO</w:t>
          <w:tab/>
          <w:t>21</w:t>
        </w:r>
      </w:hyperlink>
    </w:p>
    <w:p>
      <w:pPr>
        <w:pStyle w:val="Contents1"/>
        <w:tabs>
          <w:tab w:val="clear" w:pos="708"/>
          <w:tab w:val="right" w:pos="7766" w:leader="dot"/>
        </w:tabs>
        <w:rPr/>
      </w:pPr>
      <w:hyperlink w:anchor="_toc240">
        <w:r>
          <w:rPr>
            <w:rStyle w:val="IndexLink"/>
          </w:rPr>
          <w:t xml:space="preserve">CONSIGLIERE RENZULLO </w:t>
          <w:tab/>
          <w:t>22</w:t>
        </w:r>
      </w:hyperlink>
    </w:p>
    <w:p>
      <w:pPr>
        <w:pStyle w:val="Contents1"/>
        <w:tabs>
          <w:tab w:val="clear" w:pos="708"/>
          <w:tab w:val="right" w:pos="7766" w:leader="dot"/>
        </w:tabs>
        <w:rPr/>
      </w:pPr>
      <w:hyperlink w:anchor="_toc243">
        <w:r>
          <w:rPr>
            <w:rStyle w:val="IndexLink"/>
          </w:rPr>
          <w:t>PRESIDENTE LUPO</w:t>
          <w:tab/>
          <w:t>23</w:t>
        </w:r>
      </w:hyperlink>
    </w:p>
    <w:p>
      <w:pPr>
        <w:pStyle w:val="Contents1"/>
        <w:tabs>
          <w:tab w:val="clear" w:pos="708"/>
          <w:tab w:val="right" w:pos="7766" w:leader="dot"/>
        </w:tabs>
        <w:rPr/>
      </w:pPr>
      <w:hyperlink w:anchor="_toc247">
        <w:r>
          <w:rPr>
            <w:rStyle w:val="IndexLink"/>
          </w:rPr>
          <w:t>CONSIGLIERE SIGNORIELLO</w:t>
          <w:tab/>
          <w:t>23</w:t>
        </w:r>
      </w:hyperlink>
    </w:p>
    <w:p>
      <w:pPr>
        <w:pStyle w:val="Contents1"/>
        <w:tabs>
          <w:tab w:val="clear" w:pos="708"/>
          <w:tab w:val="right" w:pos="7766" w:leader="dot"/>
        </w:tabs>
        <w:rPr/>
      </w:pPr>
      <w:hyperlink w:anchor="_toc253">
        <w:r>
          <w:rPr>
            <w:rStyle w:val="IndexLink"/>
          </w:rPr>
          <w:t>CONSIGLIERE DE MASI</w:t>
          <w:tab/>
          <w:t>24</w:t>
        </w:r>
      </w:hyperlink>
    </w:p>
    <w:p>
      <w:pPr>
        <w:pStyle w:val="Contents1"/>
        <w:tabs>
          <w:tab w:val="clear" w:pos="708"/>
          <w:tab w:val="right" w:pos="7766" w:leader="dot"/>
        </w:tabs>
        <w:rPr/>
      </w:pPr>
      <w:hyperlink w:anchor="_toc259">
        <w:r>
          <w:rPr>
            <w:rStyle w:val="IndexLink"/>
          </w:rPr>
          <w:t>CONSIGLIERE FUNARO</w:t>
          <w:tab/>
          <w:t>26</w:t>
        </w:r>
      </w:hyperlink>
    </w:p>
    <w:p>
      <w:pPr>
        <w:pStyle w:val="Contents1"/>
        <w:tabs>
          <w:tab w:val="clear" w:pos="708"/>
          <w:tab w:val="right" w:pos="7766" w:leader="dot"/>
        </w:tabs>
        <w:rPr/>
      </w:pPr>
      <w:hyperlink w:anchor="_toc265">
        <w:r>
          <w:rPr>
            <w:rStyle w:val="IndexLink"/>
          </w:rPr>
          <w:t>COSIGLIERE MONACO</w:t>
          <w:tab/>
          <w:t>26</w:t>
        </w:r>
      </w:hyperlink>
    </w:p>
    <w:p>
      <w:pPr>
        <w:pStyle w:val="Contents1"/>
        <w:tabs>
          <w:tab w:val="clear" w:pos="708"/>
          <w:tab w:val="right" w:pos="7766" w:leader="dot"/>
        </w:tabs>
        <w:rPr/>
      </w:pPr>
      <w:hyperlink w:anchor="_toc305">
        <w:r>
          <w:rPr>
            <w:rStyle w:val="IndexLink"/>
          </w:rPr>
          <w:t>CONSIGLIERE MOXEDANO</w:t>
          <w:tab/>
          <w:t>27</w:t>
        </w:r>
      </w:hyperlink>
    </w:p>
    <w:p>
      <w:pPr>
        <w:pStyle w:val="Contents1"/>
        <w:tabs>
          <w:tab w:val="clear" w:pos="708"/>
          <w:tab w:val="right" w:pos="7766" w:leader="dot"/>
        </w:tabs>
        <w:rPr/>
      </w:pPr>
      <w:hyperlink w:anchor="_toc311">
        <w:r>
          <w:rPr>
            <w:rStyle w:val="IndexLink"/>
          </w:rPr>
          <w:t>CONSIGLIERE LAMURA</w:t>
          <w:tab/>
          <w:t>29</w:t>
        </w:r>
      </w:hyperlink>
    </w:p>
    <w:p>
      <w:pPr>
        <w:pStyle w:val="Contents1"/>
        <w:tabs>
          <w:tab w:val="clear" w:pos="708"/>
          <w:tab w:val="right" w:pos="7766" w:leader="dot"/>
        </w:tabs>
        <w:rPr/>
      </w:pPr>
      <w:hyperlink w:anchor="_toc318">
        <w:r>
          <w:rPr>
            <w:rStyle w:val="IndexLink"/>
          </w:rPr>
          <w:t>CONSIGLIERE SANTORO</w:t>
          <w:tab/>
          <w:t>33</w:t>
        </w:r>
      </w:hyperlink>
    </w:p>
    <w:p>
      <w:pPr>
        <w:pStyle w:val="Contents1"/>
        <w:tabs>
          <w:tab w:val="clear" w:pos="708"/>
          <w:tab w:val="right" w:pos="7766" w:leader="dot"/>
        </w:tabs>
        <w:rPr/>
      </w:pPr>
      <w:hyperlink w:anchor="_toc324">
        <w:r>
          <w:rPr>
            <w:rStyle w:val="IndexLink"/>
          </w:rPr>
          <w:t>CONSIGLIERE GIUDICE</w:t>
          <w:tab/>
          <w:t>35</w:t>
        </w:r>
      </w:hyperlink>
    </w:p>
    <w:p>
      <w:pPr>
        <w:pStyle w:val="Contents1"/>
        <w:tabs>
          <w:tab w:val="clear" w:pos="708"/>
          <w:tab w:val="right" w:pos="7766" w:leader="dot"/>
        </w:tabs>
        <w:rPr/>
      </w:pPr>
      <w:hyperlink w:anchor="_toc330">
        <w:r>
          <w:rPr>
            <w:rStyle w:val="IndexLink"/>
          </w:rPr>
          <w:t>CONSIGLIERE MORETTO</w:t>
          <w:tab/>
          <w:t>36</w:t>
        </w:r>
      </w:hyperlink>
    </w:p>
    <w:p>
      <w:pPr>
        <w:pStyle w:val="Contents1"/>
        <w:tabs>
          <w:tab w:val="clear" w:pos="708"/>
          <w:tab w:val="right" w:pos="7766" w:leader="dot"/>
        </w:tabs>
        <w:rPr/>
      </w:pPr>
      <w:hyperlink w:anchor="_toc336">
        <w:r>
          <w:rPr>
            <w:rStyle w:val="IndexLink"/>
          </w:rPr>
          <w:t>ASSESSORE PONTICELLI</w:t>
          <w:tab/>
          <w:t>37</w:t>
        </w:r>
      </w:hyperlink>
    </w:p>
    <w:p>
      <w:pPr>
        <w:pStyle w:val="Contents1"/>
        <w:tabs>
          <w:tab w:val="clear" w:pos="708"/>
          <w:tab w:val="right" w:pos="7766" w:leader="dot"/>
        </w:tabs>
        <w:rPr/>
      </w:pPr>
      <w:hyperlink w:anchor="_toc339">
        <w:r>
          <w:rPr>
            <w:rStyle w:val="IndexLink"/>
          </w:rPr>
          <w:t>PRESIDENTE LUPO</w:t>
          <w:tab/>
          <w:t>40</w:t>
        </w:r>
      </w:hyperlink>
    </w:p>
    <w:p>
      <w:pPr>
        <w:sectPr>
          <w:type w:val="continuous"/>
          <w:pgSz w:w="11906" w:h="16838"/>
          <w:pgMar w:left="2342" w:right="1797" w:gutter="0" w:header="964" w:top="1020" w:footer="1036" w:bottom="1092"/>
          <w:formProt w:val="false"/>
          <w:titlePg/>
          <w:textDirection w:val="lrTb"/>
          <w:docGrid w:type="default" w:linePitch="360" w:charSpace="0"/>
        </w:sectPr>
      </w:pPr>
    </w:p>
    <w:p>
      <w:pPr>
        <w:pStyle w:val="Contents1"/>
        <w:tabs>
          <w:tab w:val="clear" w:pos="708"/>
          <w:tab w:val="right" w:pos="7758" w:leader="dot"/>
        </w:tabs>
        <w:rPr/>
      </w:pPr>
      <w:r>
        <w:rPr/>
      </w:r>
    </w:p>
    <w:sectPr>
      <w:type w:val="continuous"/>
      <w:pgSz w:w="11906" w:h="16838"/>
      <w:pgMar w:left="2342" w:right="1797" w:gutter="0" w:header="964" w:top="1020" w:footer="1036" w:bottom="10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color w:val="990033"/>
        <w:sz w:val="16"/>
        <w:szCs w:val="16"/>
      </w:rPr>
    </w:pPr>
    <w:r>
      <w:rPr>
        <w:rFonts w:cs="Garamond" w:ascii="Garamond" w:hAnsi="Garamond"/>
        <w:i/>
        <w:sz w:val="22"/>
        <w:szCs w:val="22"/>
      </w:rPr>
      <w:t xml:space="preserve">CCN 02.02.2010                                                                                                Pagi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40</w:t>
    </w:r>
    <w:r>
      <w:rPr>
        <w:sz w:val="22"/>
        <w:i/>
        <w:szCs w:val="22"/>
      </w:rPr>
      <w:fldChar w:fldCharType="end"/>
    </w:r>
  </w:p>
  <w:p>
    <w:pPr>
      <w:pStyle w:val="Normal"/>
      <w:pBdr>
        <w:top w:val="single" w:sz="8" w:space="1" w:color="C0C0C0"/>
      </w:pBdr>
      <w:jc w:val="center"/>
      <w:rPr/>
    </w:pPr>
    <w:r>
      <w:rPr>
        <w:rFonts w:cs="Garamond" w:ascii="Garamond" w:hAnsi="Garamond"/>
        <w:color w:val="990033"/>
        <w:sz w:val="16"/>
        <w:szCs w:val="16"/>
      </w:rPr>
      <w:t>S</w:t>
    </w:r>
    <w:r>
      <w:rPr>
        <w:rFonts w:cs="Garamond" w:ascii="Garamond" w:hAnsi="Garamond"/>
        <w:sz w:val="16"/>
        <w:szCs w:val="16"/>
      </w:rPr>
      <w:t>oc.</w:t>
    </w:r>
    <w:r>
      <w:rPr>
        <w:rFonts w:cs="Garamond" w:ascii="Garamond" w:hAnsi="Garamond"/>
        <w:color w:val="990033"/>
        <w:sz w:val="16"/>
        <w:szCs w:val="16"/>
      </w:rPr>
      <w:t xml:space="preserve"> C</w:t>
    </w:r>
    <w:r>
      <w:rPr>
        <w:rFonts w:cs="Garamond" w:ascii="Garamond" w:hAnsi="Garamond"/>
        <w:sz w:val="16"/>
        <w:szCs w:val="16"/>
      </w:rPr>
      <w:t>oop.</w:t>
    </w:r>
    <w:r>
      <w:rPr>
        <w:rFonts w:cs="Garamond" w:ascii="Garamond" w:hAnsi="Garamond"/>
        <w:color w:val="990033"/>
        <w:sz w:val="16"/>
        <w:szCs w:val="16"/>
      </w:rPr>
      <w:t xml:space="preserve"> O.F.T. </w:t>
    </w:r>
    <w:r>
      <w:rPr>
        <w:rFonts w:cs="Garamond" w:ascii="Garamond" w:hAnsi="Garamond"/>
        <w:sz w:val="16"/>
        <w:szCs w:val="16"/>
      </w:rPr>
      <w:t xml:space="preserve">via G. Ferrari 35 – 00195 Roma </w:t>
    </w:r>
    <w:hyperlink r:id="rId1">
      <w:r>
        <w:rPr>
          <w:rStyle w:val="InternetLink"/>
          <w:rFonts w:cs="Garamond" w:ascii="Garamond" w:hAnsi="Garamond"/>
          <w:sz w:val="16"/>
          <w:szCs w:val="16"/>
        </w:rPr>
        <w:t>www.oft-coop.it</w:t>
      </w:r>
    </w:hyperlink>
    <w:r>
      <w:rPr>
        <w:rFonts w:cs="Garamond" w:ascii="Garamond" w:hAnsi="Garamond"/>
        <w:sz w:val="16"/>
        <w:szCs w:val="16"/>
      </w:rPr>
      <w:t xml:space="preserve"> – </w:t>
    </w:r>
    <w:hyperlink r:id="rId2">
      <w:r>
        <w:rPr>
          <w:rStyle w:val="InternetLink"/>
          <w:rFonts w:cs="Garamond" w:ascii="Garamond" w:hAnsi="Garamond"/>
          <w:sz w:val="16"/>
          <w:szCs w:val="16"/>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02.02.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Caratteredellanota">
    <w:name w:val="Carattere della nota"/>
    <w:basedOn w:val="Carpredefinitoparagrafo"/>
    <w:qFormat/>
    <w:rPr>
      <w:vertAlign w:val="superscript"/>
    </w:rPr>
  </w:style>
  <w:style w:type="character" w:styleId="Caratterenotadichiusura">
    <w:name w:val="Carattere nota di chiusura"/>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eastAsia="zxx" w:bidi="ar-SA"/>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suppressAutoHyphens w:val="true"/>
      <w:autoSpaceDE w:val="false"/>
      <w:bidi w:val="0"/>
    </w:pPr>
    <w:rPr>
      <w:rFonts w:ascii="Garamond" w:hAnsi="Garamond" w:eastAsia="Arial" w:cs="Garamond"/>
      <w:color w:val="000000"/>
      <w:sz w:val="24"/>
      <w:szCs w:val="24"/>
      <w:lang w:val="it-IT" w:eastAsia="zxx" w:bidi="ar-SA"/>
    </w:rPr>
  </w:style>
  <w:style w:type="paragraph" w:styleId="Header">
    <w:name w:val="Header"/>
    <w:basedOn w:val="Normal"/>
    <w:pPr>
      <w:tabs>
        <w:tab w:val="clear" w:pos="708"/>
        <w:tab w:val="center" w:pos="4819" w:leader="none"/>
        <w:tab w:val="right" w:pos="9638" w:leader="none"/>
      </w:tabs>
    </w:pPr>
    <w:rPr/>
  </w:style>
  <w:style w:type="paragraph" w:styleId="Indice10">
    <w:name w:val="Indice 10"/>
    <w:basedOn w:val="Indice"/>
    <w:qFormat/>
    <w:pPr>
      <w:tabs>
        <w:tab w:val="clear" w:pos="708"/>
        <w:tab w:val="right" w:pos="9637"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8:34:00Z</dcterms:created>
  <dc:creator>Francesco</dc:creator>
  <dc:description/>
  <dc:language>en-US</dc:language>
  <cp:lastModifiedBy>Francesco</cp:lastModifiedBy>
  <cp:lastPrinted>2008-10-26T13:37:00Z</cp:lastPrinted>
  <dcterms:modified xsi:type="dcterms:W3CDTF">2010-02-03T08:36:00Z</dcterms:modified>
  <cp:revision>5</cp:revision>
  <dc:subject/>
  <dc:title>6 giugno 2003</dc:title>
</cp:coreProperties>
</file>